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</w:rPr>
      </w:pPr>
      <w:r>
        <w:rPr>
          <w:i w:val="false"/>
        </w:rPr>
        <w:t>Министерство образования и науки Республики Казахстан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биологии и хим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.Г.Мари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нет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Методические рекомендации по изучению дисциплины</w:t>
      </w:r>
    </w:p>
    <w:p>
      <w:pPr>
        <w:pStyle w:val="Heading3"/>
        <w:ind w:firstLine="708"/>
        <w:rPr>
          <w:b/>
          <w:b/>
          <w:i w:val="false"/>
          <w:i w:val="false"/>
        </w:rPr>
      </w:pPr>
      <w:r>
        <w:rPr>
          <w:b/>
          <w:i w:val="false"/>
        </w:rPr>
        <w:t xml:space="preserve">для студентов заочной формы обучения </w:t>
      </w:r>
    </w:p>
    <w:p>
      <w:pPr>
        <w:pStyle w:val="Heading3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</w:rPr>
        <w:t xml:space="preserve">специальности 050801 – Агрономия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БК </w:t>
      </w:r>
      <w:r>
        <w:rPr>
          <w:b/>
          <w:color w:val="000000"/>
          <w:sz w:val="28"/>
          <w:szCs w:val="28"/>
        </w:rPr>
        <w:t>28.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 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Мариненко Татьяна Геннадьевна, старший преподаватель кафедры биологии и химии, зав. энтомологическим музеем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лтангазина Г.Ж., к.б.н., зав.кафедрой биологии и хим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угманов А.Б., к.с.х.н., зам.генерального директора по научной работе Костанайского НИИ сельского хозяй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иненко Т.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М 26  Генетика. Методические рекомендации по изучению дисциплины для студентов заочной формы обучения.- Костанай: КГУ им.А.Байтурсынова, 2010.- 35с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 методичку включены темы, соответствующие учебной программе, вопросы самопроверки, рекомендуемая литератур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редназначено для студентов-заочников специальности 050801 – Агроном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БК </w:t>
      </w:r>
      <w:r>
        <w:rPr>
          <w:b/>
          <w:color w:val="000000"/>
          <w:sz w:val="28"/>
          <w:szCs w:val="28"/>
        </w:rPr>
        <w:t>28.0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 Методическим советом Аграрно-биологического факультета, протокол от ___.___.2010. №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© Костанайский государственный                                                                                                 университет им. А.Байтурсынов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ка — одна из важнейших наук современной биоло</w:t>
        <w:softHyphen/>
        <w:t>гии. Она изучает два коренных свойства живой материи — наследственность и изменчивость организм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ость — свойство организмов обеспечивать материальную и функциональную преемственность между по</w:t>
        <w:softHyphen/>
        <w:t>колениями, а также обусловливать специфический характер индивидуального развития в определенных условиях внешней сред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аследственность не простое воспроизведение орга</w:t>
        <w:softHyphen/>
        <w:t>низмами родительских признаков и свойств в процессе онто</w:t>
        <w:softHyphen/>
        <w:t>генеза: наследственность всегда сопровождается изменчивос</w:t>
        <w:softHyphen/>
        <w:t>тью. Наследственность и изменчивость неразрывно связаны между собой. При размножении организмов наряду с сохра</w:t>
        <w:softHyphen/>
        <w:t>нением одних признаков другие признаки изменяются и воз</w:t>
        <w:softHyphen/>
        <w:t>никают новы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чивость — это возникновение различий между орга</w:t>
        <w:softHyphen/>
        <w:t>низмами по ряду признаков и свойст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наследственную и ненаследственную изменчи</w:t>
        <w:softHyphen/>
        <w:t>вость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ую изменчивость делят на комбинационную (или гибридную) и мутационну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ционная (или гибридная) изменчивость возникает при половом размножении от соединения двух наследственно различающихся половых клеток. При этом новых генов не возникает, но перекомбинация генов образует новый генотип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утационная изменчивость возникает при структурных из</w:t>
        <w:softHyphen/>
        <w:t>менениях самих генов или хромосом клеток организма под воздействием физических или химических мутагенных факто</w:t>
        <w:softHyphen/>
        <w:t>р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следственная (или модификационная) изменчивость проявляется в разной степени выраженности признаков (в оп</w:t>
        <w:softHyphen/>
        <w:t>ределенных пределах—норме реакции) и обусловлена реак</w:t>
        <w:softHyphen/>
        <w:t>цией одного и того же генотипа на изменение внешних усло</w:t>
        <w:softHyphen/>
        <w:t>вий, в которых протекает развитие организмов. Сам генотип, сами гены при этом не изменяются, варьирует только харак</w:t>
        <w:softHyphen/>
        <w:t>тер их функ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ения наследственности и изменчивости присущи всему живому на Земле. Поэтому генетика в общей биологии зани</w:t>
        <w:softHyphen/>
        <w:t>мает центральное место, тесно связана со всеми отраслями биологии и находится на переднем крае «сего современного естествозна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ка является теоретической наукой и решает фунда</w:t>
        <w:softHyphen/>
        <w:t>ментальные проблемы организации живой матерки. Она слу</w:t>
        <w:softHyphen/>
        <w:t>жит теоретической научной основой селекции и семеноводства культурных растений и домашних животных, а также полез</w:t>
        <w:softHyphen/>
        <w:t>ных микроорганизмов. Трудно переоценить значение генетики для медицины и общего здравоохранения в борьбе за полно</w:t>
        <w:softHyphen/>
        <w:t>ценное здоровье челове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и то, что генетика широко проникает в жизнь и обеспечивает революционные сдвиги в интенсификации про</w:t>
        <w:softHyphen/>
        <w:t>изводства. Генетика играет важную роль в выполнении таких глобальных программ человечества как продовольственная, экологическая, космическая и друг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енетика имеет свои методы исследования. Основной ме</w:t>
        <w:softHyphen/>
        <w:t>тод генетики — генетический, или гибридологический анализ, разработанный основоположником генетики Грегором Менде</w:t>
        <w:softHyphen/>
        <w:t>лем. Он включает в себя: систему специально подобранных скрещиваний и изучение характера наследования и изменения признаков организмов, методы математики (с буквенной сим</w:t>
        <w:softHyphen/>
        <w:t>воликой), в частности теорию вероятности и разработанную на ее основе вариационную статистику (биометрию), генеа</w:t>
        <w:softHyphen/>
        <w:t>логический (родословный) анализ и д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ка тесно связана с большим количеством других наук и широко использует их методы — цитологический, био</w:t>
        <w:softHyphen/>
        <w:t>химический, феногенетический, онтогенетический и д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явились принципиально новые методы работы с генети</w:t>
        <w:softHyphen/>
        <w:t>ческим материалом. Эти методы дали возможность конструи</w:t>
        <w:softHyphen/>
        <w:t>ровать функционально активные генетические структуры (рекомбинантные ДНК) и использовать их для пользы человека. Они положили начало генетической инженерии и генетике соматических клеток, создали основу биотехнолог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дет быстрый прогресс генетических знаний и дифференциация разделов генетики, превращение их в самостоятельные науки, такие как генетика человека, генетика животных, генетика растений, медицинская генетика, космическая генетика, генетика популяций, генетика поведе</w:t>
        <w:softHyphen/>
        <w:t>ния, генетика микроорганизмов, генетика вирусов, молекуляр</w:t>
        <w:softHyphen/>
        <w:t>ная генетика, генетическая инженерия, генетика соматичес</w:t>
        <w:softHyphen/>
        <w:t>ких клеток, биотехнология и д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Таким образом, генетика является фундаментальной тео</w:t>
        <w:softHyphen/>
        <w:t>ретической наукой и непосредственной производительной си</w:t>
        <w:softHyphen/>
        <w:t>лой. Поэтому обращено большое внимание на развитие генетики и особенно ее новых направлений — генетической инженерии и биотехнологии. К числу актуальней</w:t>
        <w:softHyphen/>
        <w:t>ших задач, требующих своего скорейшего решения, относится необходимость прорыва в разработке таких фундаментальных направлений науки как биотехнология, молекулярная биоло</w:t>
        <w:softHyphen/>
        <w:t>гия и генети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земном шаре уже практически нет мест, где население не соприкасалось бы с искусственно созданны</w:t>
        <w:softHyphen/>
        <w:t>ми источниками радиации и синтетическими химическими соединениями, многие из которых обладают сильным мутаген</w:t>
        <w:softHyphen/>
        <w:t>ным воздействием. К сожалению, мутагенное загрязнение ок</w:t>
        <w:softHyphen/>
        <w:t>ружающей среды в связи с производственной деятельностью человека в век научно-технического прогресса увеличивается. Поэтому очень важно знать физические и химические мута</w:t>
        <w:softHyphen/>
        <w:t>гены, механизм их действия, уметь оценить тенденцию загряз</w:t>
        <w:softHyphen/>
        <w:t>нения среды и их возможные последствия, научиться предот</w:t>
        <w:softHyphen/>
        <w:t>вращать загрязнение среды и защитить наследственность че</w:t>
        <w:softHyphen/>
        <w:t>ловека, животных и растений от вредных мутагенных воздей</w:t>
        <w:softHyphen/>
        <w:t>ств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стория генетики начинается с открытия Г. Менделя, сде</w:t>
        <w:softHyphen/>
        <w:t>ланного им в опытах с горохом (в 1858—1865гг.), по данным которых он обнаружил и сформулировал законы наследствен</w:t>
        <w:softHyphen/>
        <w:t>ности, заложившие основу теории гена — одного из вели</w:t>
        <w:softHyphen/>
        <w:t>чайших обобщений естествознания XX 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ознакомлении с историей генетики следует обратить внимание на исторические условия и уровень развития биоло</w:t>
        <w:softHyphen/>
        <w:t>гической науки в период, когда Г. Мендель проводил свои классически выполненные опыты. Объяснить, почему ученые современники Менделя не сумели понять его открытий, а че</w:t>
        <w:softHyphen/>
        <w:t>рез 35 лет (в 1900 г.) открытия Менделя были признаны во всем мире. Что произошло в биологической науке за это время?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еобходимо определить и охарактеризовать этапы истории генетики после 1900 года до наших дн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  </w:t>
      </w:r>
      <w:r>
        <w:rPr>
          <w:b/>
          <w:bCs/>
          <w:color w:val="000000"/>
          <w:sz w:val="28"/>
          <w:szCs w:val="28"/>
        </w:rPr>
        <w:t>1.    ЦИТОЛОГИЧЕСКИЕ  ОСНОВЫ   НАСЛЕДСТВЕННОСТ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Изучить конкретные материальные носители наследственности — хромосомы и гены, характер их передачи дочерним клеткам при разных типах деления клет</w:t>
        <w:softHyphen/>
        <w:t>ки, генетическое значение митоза и мейоза в сохранении по</w:t>
        <w:softHyphen/>
        <w:t>стоянства видового числа хромосом, а также перекомбинации родительских хромосом при расхождении их в половые клетки и при оплодотворении. Раскрыть связь наследования роди</w:t>
        <w:softHyphen/>
        <w:t>тельских признаков с характером расхождения хромосом в половые клетки и их сочетание при оплодотворен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ложить своими словами генетическую (роль митоза и мейоза и показать роль ядра и цитоплазмы в сохранении и передаче, наследствен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 о кариотипе, гомологичности и диплоидном числе хромосом в соматических клетках, митотическом цикле, роли интерфазных периодов и фаз митоз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зать отличие мейоза от митоза, генетическое раз</w:t>
        <w:softHyphen/>
        <w:t>нообразие гамет и потомков в результате перекомбинации хромосом при расхождении их в половые клетки и их соче</w:t>
        <w:softHyphen/>
        <w:t>тание при оплодотворен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существует неклеточная форма живой ма</w:t>
        <w:softHyphen/>
        <w:t>терии — вирусы. Однако единственной материальной систе</w:t>
        <w:softHyphen/>
        <w:t>мой, которой присуща вся полнота свойств живой материи, является клет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населяющих Землю живых существ состоят из клеток. Клетка представляет собой универсальную струк</w:t>
        <w:softHyphen/>
        <w:t>турно-функциональную единицу организмов, является носи</w:t>
        <w:softHyphen/>
        <w:t>телем всей наследственной информации. Отдельная клетка обладает генетической программой индивидуального развития особи. Организмы посредством клетки сохраняют и воспроиз</w:t>
        <w:softHyphen/>
        <w:t>водят в потомках саму жизнь, свои формы и функции, т. е. материальная и информационная преемственность между 'поколениями осуществляется через клет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чень важным обстоятельством, подготовившим почву для принятия и понимания открытий Г. Менделя, послужило быстрое развитие во второй половине XIX </w:t>
      </w:r>
      <w:r>
        <w:rPr>
          <w:bCs/>
          <w:color w:val="000000"/>
          <w:sz w:val="28"/>
          <w:szCs w:val="28"/>
        </w:rPr>
        <w:t>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ологии как экспериментальной науки и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собенности таких ее дисциплин, как эмбриология, цитология — наука о клетке и д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70-х годах прошлого столетия рядом исследов   ателей-ци</w:t>
        <w:softHyphen/>
        <w:t>тологов (И. Д. Чистяков, 1874; Э. Страсбургер, 1875, и др.) было открыто непрямое деление соматической клетки — митоз, а в 80-х годах открыты нитевидные структуры ядра и названы хромосомами (Ф. Флеминг, 1882; В. Вальдейер, 1888; М. Гай-денгайн, 1894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ым моментом для генетики было открытие в конце XIX столетия (К Рабль, Е. Ван-Бенеден и Т. Бовери) постоянства и парности числа, а также индивидуальности хро</w:t>
        <w:softHyphen/>
        <w:t>мосом для каждого вид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шло изучение половых клеток и механизма оплодотворения у животных и раст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1875 г. впервые обнаружено слияние ядра сперматозои</w:t>
        <w:softHyphen/>
        <w:t>да с ядром яйцеклетки у иглокожих (О. Гертвиг), а в 1880-1884 гг. — у растений (Н. Н. Горожанкин, Э. Страсбур</w:t>
        <w:softHyphen/>
        <w:t>гер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 же годы был установлен (Е. Ван-Бенеденом, Т. Бо</w:t>
        <w:softHyphen/>
        <w:t>вери и др.) кардинальный факт, что в процессе развития по</w:t>
        <w:softHyphen/>
        <w:t>ловых клеток, в отличие от соматических, происходит умень</w:t>
        <w:softHyphen/>
        <w:t>шение числа хромосом ровно вдвое, а при оплодотворении — слияние женского и мужского ядер и восстановление преж</w:t>
        <w:softHyphen/>
        <w:t>него числа хромосом, постоянного для каждого вида. При этом было доказано, что в зиготе — первой клетке будущего организма — происходит объединение половинного количест</w:t>
        <w:softHyphen/>
        <w:t>ва отцовских и половинного количества материнских хромо</w:t>
        <w:softHyphen/>
        <w:t>с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ольшинством биологов установлено, что именно самовос</w:t>
        <w:softHyphen/>
        <w:t xml:space="preserve">производящиеся хромосомы являются основными носителями наследственности. В 1902—1903 гг. У.Сеттон установил связь между поведением хромосом при редукционном делении и оплодотворении и независимым расщеплением признаков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томстве гибридов, открытым Г.Мендел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же экспериментально было доказано, что наследствен</w:t>
        <w:softHyphen/>
        <w:t>ные факторы — гены — локализованы в хромосомах. Были изучены химический состав, структура и функции хромосом и ген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ледовательно, для понимания закономерностей наследо</w:t>
        <w:softHyphen/>
        <w:t>вания признаков организмов при размножении   необходимо иметь твердые знания о строении клетки у про- и эукариот, функции я роли органоидов и о процессах передачи наслед</w:t>
        <w:softHyphen/>
        <w:t>ственной информации дочерним клеткам при разных способах деления клет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обое внимание при этом следует уделить хромосомам. Отметить тот факт, что, как уже отмечалось, в клетках тела, или соматических клетках, хромосомы парные и набор хро</w:t>
        <w:softHyphen/>
        <w:t xml:space="preserve">мосом диплоидный </w:t>
      </w:r>
      <w:r>
        <w:rPr>
          <w:i/>
          <w:iCs/>
          <w:color w:val="000000"/>
          <w:sz w:val="28"/>
          <w:szCs w:val="28"/>
        </w:rPr>
        <w:t xml:space="preserve">(2п), </w:t>
      </w:r>
      <w:r>
        <w:rPr>
          <w:color w:val="000000"/>
          <w:sz w:val="28"/>
          <w:szCs w:val="28"/>
        </w:rPr>
        <w:t xml:space="preserve">а в половых клетках — одинарный, или гаплоидный набор хромосом </w:t>
      </w:r>
      <w:r>
        <w:rPr>
          <w:i/>
          <w:iCs/>
          <w:color w:val="000000"/>
          <w:sz w:val="28"/>
          <w:szCs w:val="28"/>
        </w:rPr>
        <w:t xml:space="preserve">(п). </w:t>
      </w:r>
      <w:r>
        <w:rPr>
          <w:color w:val="000000"/>
          <w:sz w:val="28"/>
          <w:szCs w:val="28"/>
        </w:rPr>
        <w:t>Что каждый вид расте</w:t>
        <w:softHyphen/>
        <w:t>ний и животных имеет характерные для вида постоянное чис</w:t>
        <w:softHyphen/>
        <w:t>ло хромосом, их величину и форму (кариотип). Что парные хромосомы соматической клетки возникли от слияния при оплодотворении мужской и женской половых клеток и содер</w:t>
        <w:softHyphen/>
        <w:t>жат разные аллели ген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современное представление о хромосомах, рационально не ограничиться изучением материала учебника, изложенного в первой главе учебника, а сразу проработать материал первых трех разделов пятой главы учебни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ть, что хромосомы состоят из белков и нуклеиновых кислот (ДНК), соединенных в надмолекулярную нуклеопротеидную структуру. Что генетическая информация хранится в молекулах нуклеиновых кислот (а не белков, как считалось до 40-х годов) и передается ими по наследству. Проиллюстри</w:t>
        <w:softHyphen/>
        <w:t>ровать это опытами по трансформации и трансдукции, приве</w:t>
        <w:softHyphen/>
        <w:t>денными в учебни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К обладает видовой специфичностью и многообразием, способна самовоспроизводиться (реплицироваться), следует рассмотреть структуру молекулы ДНК, процессы ее реплика</w:t>
        <w:softHyphen/>
        <w:t>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3 г. Дж. Уотсон и Ф. Крик предложили модель стро</w:t>
        <w:softHyphen/>
        <w:t>ения молекулы ДНК на основании сопоставления данных рентгенографического анализа, биохимических данных и ма</w:t>
        <w:softHyphen/>
        <w:t>тематических расчетов. ДНК состоит из двух полинуклеотидных комплементарных нитей, образующих спираль диаметро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20 А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и шагом около 34 А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каждый виток спирали вклю</w:t>
        <w:softHyphen/>
        <w:t>чает 10 пар нуклеот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клеотиды состоят из сахара дезоксирибозы, остатка фосфорной кислоты и одного из четырех типов азотистых ос</w:t>
        <w:softHyphen/>
        <w:t>нований: пуринового — аденина или гуанина, или пиримидинового—цитозина или тими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и молекулы ДНК взаимодополняют друг друга (комп</w:t>
        <w:softHyphen/>
        <w:t xml:space="preserve">лементарны). При этом аденин одной нити находится напротив тимина другой, а </w:t>
      </w:r>
      <w:r>
        <w:rPr>
          <w:color w:val="FF0000"/>
          <w:sz w:val="28"/>
          <w:szCs w:val="28"/>
        </w:rPr>
        <w:t>гуанинин</w:t>
      </w:r>
      <w:r>
        <w:rPr>
          <w:color w:val="000000"/>
          <w:sz w:val="28"/>
          <w:szCs w:val="28"/>
        </w:rPr>
        <w:t xml:space="preserve"> — напротив цитозина. Это определяется размерами азотистых оснований и количеством водородных связей (А : Т — две, а Г : Ц — три водородные связи). При этом сумма пуриновых оснований равна сумме пиримидиновых. Разнообразие молекул ДНК и генетической информации определяется порядком чередования нуклеотидов в нитях молекулы ДНК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комплементарность нитей молекулы ДНК позво</w:t>
        <w:softHyphen/>
        <w:t>ляет точно передавать генетическую информацию при образо</w:t>
        <w:softHyphen/>
        <w:t>вании новых молекул ДНК. Самоудвоение ДНК осуществля</w:t>
        <w:softHyphen/>
        <w:t>ется с помощью ферментов на основе принципа комплементарности нуклеотидов. Участок молекулы нуклеиновой кисло</w:t>
        <w:softHyphen/>
        <w:t>ты (ДНК) с характерной для него последовательностью нук</w:t>
        <w:softHyphen/>
        <w:t>леотидов, представляющий единицу функции, является ген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роста, воспроизведения и размножения организ</w:t>
        <w:softHyphen/>
        <w:t>мов лежит деление клеток. Различают три способа деления клеток: митоз, амитоз и мейоз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пособом размножения соматических клеток является митоз (непрямое деление), который обеспечивает дочерние клетки идентичной с материнской клеткой генети</w:t>
        <w:softHyphen/>
        <w:t>ческой информаци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здо реже клетки делятся путем амитоза, который не обеспечивает равенства генетического материала у дочерних клеток. Путем амитоза делятся клетки простейших организ</w:t>
        <w:softHyphen/>
        <w:t>мов и некоторые специализированные клетки животных и раст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итозе же разное поколение соматических клеток со</w:t>
        <w:softHyphen/>
        <w:t>держит одинаковое количество генетического материала, иден</w:t>
        <w:softHyphen/>
        <w:t>тичного по своим функциям инициальной клетке. Это дости</w:t>
        <w:softHyphen/>
        <w:t>гается особым механизмом вначале самоудвоения, а затем равного распределения в обе дочерние клетки наследственного материала (ДНК и хромосом) в митотическом цикл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зучая митотический цикл, обратите внимание на совре</w:t>
        <w:softHyphen/>
        <w:t xml:space="preserve">менное представление о процессах, протекающих в интерфазе (в разные ее периоды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Хромосомы в период интерфазы находятся в развернутом и наиболее активном состоянии (в молекулярный микроскоп они видны, а в световой микрос</w:t>
        <w:softHyphen/>
        <w:t>коп не видны и отсюда название — интерфаза). Однако это самая важная фаза митотического цикла. Метаболические процессы клетки в этой фазе совершаются с наибольшей ак</w:t>
        <w:softHyphen/>
        <w:t>тивностью и по продолжительности времени интерфаза в несколько раз превосходит сам митоз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 интерфазе происходит синтез продуктов, необходимых для образования клеточных структур. Именно в интерфазе происходит синтез и удвоение основного наследственного ма</w:t>
        <w:softHyphen/>
        <w:t>териала — ДНК. Удвоение ДНК происходит полуконсерва</w:t>
        <w:softHyphen/>
        <w:t>тивным способом: нити ДНК разделяются, а затем каждая из них достраивает вторую комплементарную нить. Хотя в ин</w:t>
        <w:softHyphen/>
        <w:t>терфазе число хромосом не изменяется и продолжает оста</w:t>
        <w:softHyphen/>
        <w:t xml:space="preserve">ваться вплоть до анафазы митоза диплоидным — </w:t>
      </w:r>
      <w:r>
        <w:rPr>
          <w:bCs/>
          <w:i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, однако уже в послесинтетический период интерфазы </w:t>
      </w:r>
      <w:r>
        <w:rPr>
          <w:bCs/>
          <w:i/>
          <w:iCs/>
          <w:color w:val="000000"/>
          <w:sz w:val="28"/>
          <w:szCs w:val="28"/>
        </w:rPr>
        <w:t>(С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количество ДНК в хромосомах удвоенное и составляет 4с. То есть каж</w:t>
        <w:softHyphen/>
        <w:t>дая хромосома содержит удвоенное количество ДНК в виде двух сестринских хроматид. Самоудвоение хроматид (ДНК) служит основой для самоудвоения хромосом в процессе ми</w:t>
        <w:softHyphen/>
        <w:t>тоз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т способствовать пониманию генетических процессов рассмотрение фаз митоза — профазы, метафазы, анафазы и телефазы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ой вид деления клетки — мейоз происходит при фор</w:t>
        <w:softHyphen/>
        <w:t>мировании половых клеток (гамет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личие от митоза при первом (редукционном) делении мейоза дочерним клеткам передается половинный набор хро</w:t>
        <w:softHyphen/>
        <w:t>мосом соматической клетки. От каждой пары хромосом в две дочерние клетки расходится по одной хромосоме. При этом хромосомы каждой пары расходятся в дочерние клетки слу</w:t>
        <w:softHyphen/>
        <w:t>чайно и этим обеспечивается комбинаторика негомологичных хромосом в гаметах. То есть в образующуюся гамету не обя</w:t>
        <w:softHyphen/>
        <w:t>зательно придет полностью гаплоидный набор либо материн</w:t>
        <w:softHyphen/>
        <w:t>ский, либо отцовский (хотя это тоже по теории вероятности не исключается). Обязательным является только то, что набор хромосом в гаметах должен быть половинный по отношению к хромосомному набору соматической клетки особи, проду</w:t>
        <w:softHyphen/>
        <w:t>цирующей эти гаметы, а сочетание хромосом отцовских и ма</w:t>
        <w:softHyphen/>
        <w:t>теринских в газметах может быть самое разное (из всех воз</w:t>
        <w:softHyphen/>
        <w:t>можных вариантов по количеству пар негомологичных хро</w:t>
        <w:softHyphen/>
        <w:t>мосом в соматической клетке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в мейозе за счет перекреста (кроссинговера) происходит образование хромосом нового генетического сос</w:t>
        <w:softHyphen/>
        <w:t>тава в результате обмена участками между парными (мате</w:t>
        <w:softHyphen/>
        <w:t>ринской и отцовской) хромосомами. Это также увеличивает рекомбинацию генетическ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Редукционное деление мейоза, кроме рекомбинации гене</w:t>
        <w:softHyphen/>
        <w:t>тического материала, обеспечивает также видовое постоянст</w:t>
        <w:softHyphen/>
        <w:t>во числа хромосом при половом размножении, поскольку при оплодотворении сливаются гаметы материнская и отцовская и в зиготе восстанавливается видовое постоянство числа хро</w:t>
        <w:softHyphen/>
        <w:t>мосом с диплоидным набор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рассмотреть также процессы, происходящие во втором делении мейоз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т способствовать пониманию генетических процессов также рассмотрение вопросов макро- и микроспорогенеза (сходство и различие этих процессов у растений и животных), опыления и оплодотвор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,</w:t>
      </w:r>
      <w:r>
        <w:rPr>
          <w:bCs/>
          <w:color w:val="000000"/>
          <w:sz w:val="28"/>
          <w:szCs w:val="28"/>
        </w:rPr>
        <w:t xml:space="preserve"> с. 15...54, 125... 154; </w:t>
      </w:r>
      <w:r>
        <w:rPr>
          <w:b/>
          <w:bCs/>
          <w:color w:val="000000"/>
          <w:sz w:val="28"/>
          <w:szCs w:val="28"/>
        </w:rPr>
        <w:t>2,</w:t>
      </w:r>
      <w:r>
        <w:rPr>
          <w:bCs/>
          <w:color w:val="000000"/>
          <w:sz w:val="28"/>
          <w:szCs w:val="28"/>
        </w:rPr>
        <w:t xml:space="preserve"> с. 7...30, с. 45—54; </w:t>
      </w: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,. </w:t>
      </w:r>
      <w:r>
        <w:rPr>
          <w:bCs/>
          <w:color w:val="000000"/>
          <w:sz w:val="28"/>
          <w:szCs w:val="28"/>
        </w:rPr>
        <w:t>80... 100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оение клетки и функции ее органоидо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ромосомы — материальная основа наследственн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риотип, видовое постоянство числа, величины и формы хромосом, парность и диплоидный набор хромосом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став хромосом — белки и ДНК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НК — основной материальный носитель наследствен</w:t>
        <w:softHyphen/>
        <w:t>н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ансформация и трансдукц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довая специфичность ДНК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дель строения ДНК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оение нуклеотид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лементарность нитей и полуконсервативный спо</w:t>
        <w:softHyphen/>
        <w:t>соб самоудвоения ДНК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тотический цикл, современное представление об ин</w:t>
        <w:softHyphen/>
        <w:t>терфазе и процессах, происходящих в С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S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цессы, происходящие в разные фазы митоза, био</w:t>
        <w:softHyphen/>
        <w:t>логическое значение митоз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личие мейоза от митоза. Кроссинговер, его биоло</w:t>
        <w:softHyphen/>
        <w:t>гическое знач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енетическое значение мейоз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аметогенез у растений и животных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улярные и нерегулярные типы полового размноже</w:t>
        <w:softHyphen/>
        <w:t>ния. Бесполое размнож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ыление и оплодотворение у растений, биохимическая сущность двойного оплодотвор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чем заключается явление ксенийност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</w:t>
      </w:r>
      <w:r>
        <w:rPr>
          <w:bCs/>
          <w:color w:val="000000"/>
          <w:sz w:val="28"/>
          <w:szCs w:val="28"/>
        </w:rPr>
        <w:t xml:space="preserve">2.   </w:t>
      </w:r>
      <w:r>
        <w:rPr>
          <w:b/>
          <w:color w:val="000000"/>
          <w:sz w:val="28"/>
          <w:szCs w:val="28"/>
        </w:rPr>
        <w:t>ЗАКОНОМЕРНОСТИ НАСЛЕДОВАНИЯ ПРИЗНАК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Цель и задачи темы.</w:t>
      </w:r>
      <w:r>
        <w:rPr>
          <w:bCs/>
          <w:color w:val="000000"/>
          <w:sz w:val="28"/>
          <w:szCs w:val="28"/>
        </w:rPr>
        <w:t xml:space="preserve"> Изучить закономерности наследова</w:t>
        <w:softHyphen/>
        <w:t>ния родительских признаков гибридным потомством в первом, втором и последующих поколениях, раскрыть явление доми</w:t>
        <w:softHyphen/>
        <w:t>нирования и рецессивности признаков и вероятностный харак</w:t>
        <w:softHyphen/>
        <w:t>тер их соотношения при расщеплении во втором и последую</w:t>
        <w:softHyphen/>
        <w:t>щих гибридных поколениях моно- и полигибридных скрещи</w:t>
        <w:softHyphen/>
        <w:t>ваний, показать, какие цитологические основы обусловливают расщепление признаков в гибридном потомстве, показать от</w:t>
        <w:softHyphen/>
        <w:t xml:space="preserve">личие характера числового расщепления признак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гибридного скрещивания при взаимодействии неаллельных генов от менделевского числового соотношения 9:3:3:1 и какие закономерности наследственности вытекают из работ Менде</w:t>
        <w:softHyphen/>
        <w:t>ля — дискретная природа наследственности, относительное постоянство гена и аллельное состояние ген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льзоваться терминами: родительское поколение (Р), первое гибридное поколение </w:t>
      </w:r>
      <w:r>
        <w:rPr>
          <w:bCs/>
          <w:iCs/>
          <w:color w:val="000000"/>
          <w:sz w:val="28"/>
          <w:szCs w:val="28"/>
        </w:rPr>
        <w:t>(</w:t>
      </w:r>
      <w:r>
        <w:rPr>
          <w:bCs/>
          <w:iCs/>
          <w:color w:val="000000"/>
          <w:sz w:val="28"/>
          <w:szCs w:val="28"/>
          <w:lang w:val="en-US"/>
        </w:rPr>
        <w:t>F</w:t>
      </w:r>
      <w:r>
        <w:rPr>
          <w:bCs/>
          <w:iCs/>
          <w:color w:val="000000"/>
          <w:sz w:val="28"/>
          <w:szCs w:val="28"/>
          <w:vertAlign w:val="subscript"/>
        </w:rPr>
        <w:t>1</w:t>
      </w:r>
      <w:r>
        <w:rPr>
          <w:bCs/>
          <w:iCs/>
          <w:color w:val="000000"/>
          <w:sz w:val="28"/>
          <w:szCs w:val="28"/>
        </w:rPr>
        <w:t>)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торое гибридное поколение (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), доминантный, рецессивный, гомозиготный, гетерозигот</w:t>
        <w:softHyphen/>
        <w:t>ный, расщепление, независимое распределение, неполное до</w:t>
        <w:softHyphen/>
        <w:t>минирование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ть определение генотипа и фенотипа, сравнив эти понятия и разъяснив их связь в понятиями «доминантный» и «рецессивный»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иллюстрировать с помощью решетки Пеннета скре</w:t>
        <w:softHyphen/>
        <w:t>щивания по одному, двум и больше признакам и указать, ка</w:t>
        <w:softHyphen/>
        <w:t>кие численные соотношения генотипов и фенотипов следует ожидать в потомстве от этих скрещиваний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поставить типы наследования признаков при скрещи</w:t>
        <w:softHyphen/>
        <w:t>ваниях с поведением хромосом во время мейоза и оплодотво</w:t>
        <w:softHyphen/>
        <w:t>р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своими словами правила наследования, рас</w:t>
        <w:softHyphen/>
        <w:t>щепления и независимого распределения признаков, открытых Г. Менделе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омерности наследования потомками признаков орга</w:t>
        <w:softHyphen/>
        <w:t>низмов впервые были открыты основоположником генетики чешским ученым Грегором Менделем. Его работа, опублико</w:t>
        <w:softHyphen/>
        <w:t>ванная в 1866 г. «Опыты над растительными гибридами», яв</w:t>
        <w:softHyphen/>
        <w:t>ляется классическим произведением. Она отличается необы</w:t>
        <w:softHyphen/>
        <w:t>чайной силой и внутренней законченностью. Свои опыты по гибридизации гороха Мендель провел и обработал   (1858—1865 гг.) с поразительной ясностью, свойственной мышлению г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учесть, что на протяжении столетий предшествен</w:t>
        <w:softHyphen/>
        <w:t>ники Менделя, изучавшие наследственность и изменчивость организмов, не сумели открыть закономерности наследования признаков, поскольку пытались суммарно по большому коли</w:t>
        <w:softHyphen/>
        <w:t>честву признаков определить степень сходства и различия ро</w:t>
        <w:softHyphen/>
        <w:t>дителей и потомков. Суммарная оценка не могла привести к выяснению законов наследственности, так как охватить точ</w:t>
        <w:softHyphen/>
        <w:t>ными наблюдениями сразу большое число признаков очень трудно, к тому же разные признаки наследуются неодинаково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личии от своих предшественников Г. Мендель исследо</w:t>
        <w:softHyphen/>
        <w:t>вал сложное явление наследственности аналитическим путем. Он разработал и применил принципиально новый метод гене</w:t>
        <w:softHyphen/>
        <w:t>тического анализа наследования признаков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 знать основные положения метода гибридоло</w:t>
        <w:softHyphen/>
        <w:t>гического анализа. Это и правильный выбор с полным пони</w:t>
        <w:softHyphen/>
        <w:t>манием поставленной задачи биологического объекта — горо</w:t>
        <w:softHyphen/>
        <w:t>ха, растения с хорошо заметными альтернативными призна</w:t>
        <w:softHyphen/>
        <w:t>ками и самоопылителя, и отбор для своих опытов только го</w:t>
        <w:softHyphen/>
        <w:t>мозиготных сортов (из 34 собранных им сортов после двух</w:t>
        <w:softHyphen/>
        <w:t>летней проверки для опытов оставлены только 22 гомозигот</w:t>
        <w:softHyphen/>
        <w:t>ных сорта), и аналитическое изучение с точным количествен</w:t>
        <w:softHyphen/>
        <w:t>ным индивидуальным учетом в нескольких поколениях каж</w:t>
        <w:softHyphen/>
        <w:t>дого отдельного признака, а затем совместное наследование этих нескольких признаков, не принимая во внимание всех остальных признаков. Введение впервые Менделем математи</w:t>
        <w:softHyphen/>
        <w:t>ки и буквенной символики в биологический опыт дало ему возможность абстрагировать и обобщить конкретные резуль</w:t>
        <w:softHyphen/>
        <w:t xml:space="preserve">таты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виде математических формул и закономерност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Г. Мендель впервые доказал дискретность (наследственно</w:t>
        <w:softHyphen/>
        <w:t>сти, заложив этим основы генетики. Важно отметить, что это открытие сделано Менделем задолго до цитологических от</w:t>
        <w:softHyphen/>
        <w:t>крытий явлений митоза и мейоза и тех внутриклеточных про</w:t>
        <w:softHyphen/>
        <w:t>цессов, которые при этом происходят. Мендель ввел понятие о наследственных факторах, позднее названных генами. Он показал, что наследуются не сами признаки, а наследствен</w:t>
        <w:softHyphen/>
        <w:t>ные факторы, определяющие эти признаки, и что у каждого организма наследственные факторы — гены представлены парами: один аллель этой пары пришел с гаметой от отца, а второй от матери. Что половые клетки содержат от каждой аллельной пары только по одному наследственному факто</w:t>
        <w:softHyphen/>
        <w:t>ру — ген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дель обозначил пару наследственных факторов парой одноименных букв. При этом наследственный фактор, опре</w:t>
        <w:softHyphen/>
        <w:t>деляющий доминантный признак, он обозначил заглавной буквой, а рецессивный — той же строчной букво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и этом следует различать такие понятия как гомозиготность и гетерозиготность, что особи, имеющие одинаковые фенотипы, могут иметь разные генотипы. Гомозиготными на</w:t>
        <w:softHyphen/>
        <w:t>зывают организмы, в соматических клетках которых одинако</w:t>
        <w:softHyphen/>
        <w:t xml:space="preserve">вые аллельные гены — АА или аа или ААВВ или ААввСС и т. п.,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если в соматических клетках разные аллели генов — Аа или АаВв или АаВвСс и т. п., то их называют гетерози</w:t>
        <w:softHyphen/>
        <w:t>готными организм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и изучении этой темы следует твердо запомнить установ</w:t>
        <w:softHyphen/>
        <w:t>ленные Г.Менделем закономерности наследования призна</w:t>
        <w:softHyphen/>
        <w:t xml:space="preserve">ков — доминирование, или единообразие гибридов первого поколения, расщепление гибридов второго поколения, закон </w:t>
      </w:r>
      <w:r>
        <w:rPr>
          <w:color w:val="000000"/>
          <w:sz w:val="28"/>
          <w:szCs w:val="28"/>
        </w:rPr>
        <w:t xml:space="preserve">Чистоты </w:t>
      </w:r>
      <w:r>
        <w:rPr>
          <w:bCs/>
          <w:color w:val="000000"/>
          <w:sz w:val="28"/>
          <w:szCs w:val="28"/>
        </w:rPr>
        <w:t>гамет, независимого комбинирования (наследования) признаков (неаллельных гено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Следует различать типы скрещиваний: взаимные (реципрокные), возвратные (бекроссы), анализирующие, моногиб</w:t>
        <w:softHyphen/>
        <w:t>ридные, полигибридные. Твердо помнить числовое соотноше</w:t>
        <w:softHyphen/>
        <w:t>ние генотипических и фенотипических классов во втором по</w:t>
        <w:softHyphen/>
        <w:t xml:space="preserve">колении при моногибридном, дигибридном и полигибридном скрещиваниях,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также при возвратных скрещиваниях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 уяснить зависимость характера наследования признаков от цитологических закономерностей поведения хро</w:t>
        <w:softHyphen/>
      </w:r>
      <w:r>
        <w:rPr>
          <w:color w:val="000000"/>
          <w:sz w:val="28"/>
          <w:szCs w:val="28"/>
        </w:rPr>
        <w:t xml:space="preserve">мосом </w:t>
      </w:r>
      <w:r>
        <w:rPr>
          <w:bCs/>
          <w:color w:val="000000"/>
          <w:sz w:val="28"/>
          <w:szCs w:val="28"/>
        </w:rPr>
        <w:t>при образовании гамет и при соединении гамет в про</w:t>
        <w:softHyphen/>
        <w:t>цессе оплодотвор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Кроме того, следует иметь в виду, что закономерности, установленные Менделем, справедливы лишь при условии, когда развитие одной пары признаков определяется парой аллельных генов и когда разные гены локализованы в разных (негомологичных) парах хромосом и могут в результате этого свободно (независимо) комбинироваться между собой как при образовании гамет, так и при вероятном их сочетании во время оплодотвор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ако, как позже было установлено, многие признаки развиваются под влиянием не одной, а нескольких пар неал</w:t>
        <w:softHyphen/>
        <w:t>лельных генов, которые взаимодействуют между собой. При этом изменяется характер расщепления фенотипических клас</w:t>
        <w:softHyphen/>
        <w:t>сов и при дигибридном скрещивании не соответствует Менделевскому соотношению 9:3:3:1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От скрещивания двух дигетерозигот при комплементарном взаимодействии неаллельных генов может быть расщепление фенотипических классов 9:7; 9:6:1; 9:4:3, при эпистазе – 12 : 3 : 1; 13 : 3; при полимерии – 15 : 1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месте с тем, эти отличия расщепления фенотипических классов не противоречат законам наследования, установлен</w:t>
        <w:softHyphen/>
        <w:t>ным Г. Менделем, а наоборот, углубляют и показывают мно</w:t>
        <w:softHyphen/>
        <w:t>гогранность явления. При взаимодействии неаллельных генов характер передачи генов и соотношение генотипических клас</w:t>
        <w:softHyphen/>
        <w:t>сов не изменяетс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Кроме того, следует выделить законы наследственности, вытекающие из работ Г. Менделя: закон о дискретной </w:t>
      </w:r>
      <w:r>
        <w:rPr>
          <w:color w:val="000000"/>
          <w:sz w:val="28"/>
          <w:szCs w:val="28"/>
        </w:rPr>
        <w:t>приро</w:t>
        <w:softHyphen/>
      </w:r>
      <w:r>
        <w:rPr>
          <w:bCs/>
          <w:color w:val="000000"/>
          <w:sz w:val="28"/>
          <w:szCs w:val="28"/>
        </w:rPr>
        <w:t>де наследственности, об относительном постоянстве гена и об аллельном состоянии его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ля закрепления материала этой темы решите </w:t>
      </w:r>
      <w:r>
        <w:rPr>
          <w:color w:val="000000"/>
          <w:sz w:val="28"/>
          <w:szCs w:val="28"/>
        </w:rPr>
        <w:t xml:space="preserve">задачи </w:t>
      </w:r>
      <w:r>
        <w:rPr>
          <w:bCs/>
          <w:color w:val="000000"/>
          <w:sz w:val="28"/>
          <w:szCs w:val="28"/>
        </w:rPr>
        <w:t>1 ... 68, приведенные в учебнике, и задачи 61 ... 83, приведен</w:t>
        <w:softHyphen/>
        <w:t>ные в методических указаниях, и проанализируйте их реше</w:t>
        <w:softHyphen/>
        <w:t>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 xml:space="preserve">, с. 55 ... 58; </w:t>
      </w:r>
      <w:r>
        <w:rPr>
          <w:b/>
          <w:bCs/>
          <w:color w:val="000000"/>
          <w:sz w:val="28"/>
          <w:szCs w:val="28"/>
        </w:rPr>
        <w:t>2,</w:t>
      </w:r>
      <w:r>
        <w:rPr>
          <w:bCs/>
          <w:color w:val="000000"/>
          <w:sz w:val="28"/>
          <w:szCs w:val="28"/>
        </w:rPr>
        <w:t xml:space="preserve"> с. 63 ... 81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щность метода гибридологического анализа, </w:t>
      </w:r>
      <w:r>
        <w:rPr>
          <w:color w:val="000000"/>
          <w:sz w:val="28"/>
          <w:szCs w:val="28"/>
        </w:rPr>
        <w:t>разра</w:t>
        <w:softHyphen/>
      </w:r>
      <w:r>
        <w:rPr>
          <w:bCs/>
          <w:color w:val="000000"/>
          <w:sz w:val="28"/>
          <w:szCs w:val="28"/>
        </w:rPr>
        <w:t>ботанного Г. Менделем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вило доминирования и единообразия гибридов пер</w:t>
        <w:softHyphen/>
        <w:t>вого поко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щепление гибрид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последующих поколений при моногибридном скрещиван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Закон чистоты гамет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щепление гибрид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дигибридном скрещива</w:t>
        <w:softHyphen/>
        <w:t>н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он независимого комбинирования признаков (неал</w:t>
        <w:softHyphen/>
        <w:t>лельных генов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Цитологические основы и </w:t>
      </w:r>
      <w:r>
        <w:rPr>
          <w:color w:val="000000"/>
          <w:sz w:val="28"/>
          <w:szCs w:val="28"/>
        </w:rPr>
        <w:t>вероятностный характер рас</w:t>
        <w:softHyphen/>
      </w:r>
      <w:r>
        <w:rPr>
          <w:bCs/>
          <w:color w:val="000000"/>
          <w:sz w:val="28"/>
          <w:szCs w:val="28"/>
        </w:rPr>
        <w:t>щеп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обенности наследования признаков при взаимодейст</w:t>
        <w:softHyphen/>
        <w:t>вии неаллельных гено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ые законы наследственности, вытекающие из ра</w:t>
        <w:softHyphen/>
        <w:t>бот Г. Менделя.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  3.   </w:t>
      </w:r>
      <w:r>
        <w:rPr>
          <w:b/>
          <w:color w:val="000000"/>
          <w:sz w:val="28"/>
          <w:szCs w:val="28"/>
        </w:rPr>
        <w:t>ХРОМОСОМНАЯ ТЕОРИЯ НАСЛЕДСТВЕННОСТИ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задачи темы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казать различный характер </w:t>
      </w:r>
      <w:r>
        <w:rPr>
          <w:color w:val="000000"/>
          <w:sz w:val="28"/>
          <w:szCs w:val="28"/>
        </w:rPr>
        <w:t>рас</w:t>
        <w:softHyphen/>
      </w:r>
      <w:r>
        <w:rPr>
          <w:bCs/>
          <w:color w:val="000000"/>
          <w:sz w:val="28"/>
          <w:szCs w:val="28"/>
        </w:rPr>
        <w:t>пределения генов в половые клетки в зависимости от расположения генов в одной паре 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разных парах хромосом и характер расщепления признаков при независимом и сцеплен</w:t>
        <w:softHyphen/>
      </w:r>
      <w:r>
        <w:rPr>
          <w:color w:val="000000"/>
          <w:sz w:val="28"/>
          <w:szCs w:val="28"/>
        </w:rPr>
        <w:t xml:space="preserve">ном </w:t>
      </w:r>
      <w:r>
        <w:rPr>
          <w:bCs/>
          <w:color w:val="000000"/>
          <w:sz w:val="28"/>
          <w:szCs w:val="28"/>
        </w:rPr>
        <w:t>наследовании. Показать, что в результате кроссинговера происходит рекомбинация генов и расширяется возможность комбинативной изменчивости. Показать строение генетичес</w:t>
        <w:softHyphen/>
      </w:r>
      <w:r>
        <w:rPr>
          <w:color w:val="000000"/>
          <w:sz w:val="28"/>
          <w:szCs w:val="28"/>
        </w:rPr>
        <w:t xml:space="preserve">ких </w:t>
      </w:r>
      <w:r>
        <w:rPr>
          <w:bCs/>
          <w:color w:val="000000"/>
          <w:sz w:val="28"/>
          <w:szCs w:val="28"/>
        </w:rPr>
        <w:t>и цитологических карт хромосом и их использование, оз</w:t>
        <w:softHyphen/>
        <w:t xml:space="preserve">накомиться с хромосомным механизмом определения пола и наследованием признаков, сцепленных с полом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своими словами суть хромосомной теории на</w:t>
        <w:softHyphen/>
        <w:t>следственности и эволюционную роль кроссинговера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пределить группы сцепления генов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считать процент кроссоверных особей в анализиру</w:t>
        <w:softHyphen/>
      </w:r>
      <w:r>
        <w:rPr>
          <w:color w:val="000000"/>
          <w:sz w:val="28"/>
          <w:szCs w:val="28"/>
        </w:rPr>
        <w:t xml:space="preserve">ющем </w:t>
      </w:r>
      <w:r>
        <w:rPr>
          <w:bCs/>
          <w:color w:val="000000"/>
          <w:sz w:val="28"/>
          <w:szCs w:val="28"/>
        </w:rPr>
        <w:t>скрещивании при неполном сцеплении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пределить наследование признаков, сцепленных с по</w:t>
        <w:softHyphen/>
        <w:t>л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первой теме было показано, что развитие экспериментальной биологии и особенно достижения цитологии во второй половине XIX и первом десятилетии нашего века создали </w:t>
      </w:r>
      <w:r>
        <w:rPr>
          <w:color w:val="000000"/>
          <w:sz w:val="28"/>
          <w:szCs w:val="28"/>
        </w:rPr>
        <w:t xml:space="preserve">условия </w:t>
      </w:r>
      <w:r>
        <w:rPr>
          <w:bCs/>
          <w:color w:val="000000"/>
          <w:sz w:val="28"/>
          <w:szCs w:val="28"/>
        </w:rPr>
        <w:t xml:space="preserve">для принятия и понимания открытий Г. Менделя. Открытие поведения хромосом при редукционном делении и </w:t>
      </w:r>
      <w:r>
        <w:rPr>
          <w:color w:val="000000"/>
          <w:sz w:val="28"/>
          <w:szCs w:val="28"/>
        </w:rPr>
        <w:t>оплодотвор</w:t>
      </w:r>
      <w:r>
        <w:rPr>
          <w:bCs/>
          <w:color w:val="000000"/>
          <w:sz w:val="28"/>
          <w:szCs w:val="28"/>
        </w:rPr>
        <w:t>ении показали их связи с независимым наследова</w:t>
        <w:softHyphen/>
      </w:r>
      <w:r>
        <w:rPr>
          <w:color w:val="000000"/>
          <w:sz w:val="28"/>
          <w:szCs w:val="28"/>
        </w:rPr>
        <w:t xml:space="preserve">нием, </w:t>
      </w:r>
      <w:r>
        <w:rPr>
          <w:bCs/>
          <w:color w:val="000000"/>
          <w:sz w:val="28"/>
          <w:szCs w:val="28"/>
        </w:rPr>
        <w:t>признаков, подтвердили убеждение, что самопроизводящ</w:t>
      </w:r>
      <w:r>
        <w:rPr>
          <w:color w:val="000000"/>
          <w:sz w:val="28"/>
          <w:szCs w:val="28"/>
        </w:rPr>
        <w:t xml:space="preserve">иеся </w:t>
      </w:r>
      <w:r>
        <w:rPr>
          <w:bCs/>
          <w:color w:val="000000"/>
          <w:sz w:val="28"/>
          <w:szCs w:val="28"/>
        </w:rPr>
        <w:t>хромосомы являются основными носителями мендеев</w:t>
      </w:r>
      <w:r>
        <w:rPr>
          <w:color w:val="000000"/>
          <w:sz w:val="28"/>
          <w:szCs w:val="28"/>
        </w:rPr>
        <w:t xml:space="preserve">ских </w:t>
      </w:r>
      <w:r>
        <w:rPr>
          <w:bCs/>
          <w:color w:val="000000"/>
          <w:sz w:val="28"/>
          <w:szCs w:val="28"/>
        </w:rPr>
        <w:t>наследственных факторов — генов. Однако прямых экс</w:t>
        <w:softHyphen/>
        <w:t xml:space="preserve">периментальных данных, доказывающих локализацию генов </w:t>
      </w:r>
      <w:r>
        <w:rPr>
          <w:color w:val="000000"/>
          <w:sz w:val="28"/>
          <w:szCs w:val="28"/>
        </w:rPr>
        <w:t xml:space="preserve">в хромосомах, </w:t>
      </w:r>
      <w:r>
        <w:rPr>
          <w:bCs/>
          <w:color w:val="000000"/>
          <w:sz w:val="28"/>
          <w:szCs w:val="28"/>
        </w:rPr>
        <w:t>к этому времени не был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о </w:t>
      </w:r>
      <w:r>
        <w:rPr>
          <w:bCs/>
          <w:color w:val="000000"/>
          <w:sz w:val="28"/>
          <w:szCs w:val="28"/>
        </w:rPr>
        <w:t>же время накапливались данные, которые показыва</w:t>
        <w:softHyphen/>
        <w:t xml:space="preserve">ли, </w:t>
      </w:r>
      <w:r>
        <w:rPr>
          <w:color w:val="000000"/>
          <w:sz w:val="28"/>
          <w:szCs w:val="28"/>
        </w:rPr>
        <w:t xml:space="preserve">что </w:t>
      </w:r>
      <w:r>
        <w:rPr>
          <w:bCs/>
          <w:color w:val="000000"/>
          <w:sz w:val="28"/>
          <w:szCs w:val="28"/>
        </w:rPr>
        <w:t>некоторые признаки при размножении не менделиру</w:t>
      </w:r>
      <w:r>
        <w:rPr>
          <w:color w:val="000000"/>
          <w:sz w:val="28"/>
          <w:szCs w:val="28"/>
        </w:rPr>
        <w:t xml:space="preserve">ют, а </w:t>
      </w:r>
      <w:r>
        <w:rPr>
          <w:bCs/>
          <w:color w:val="000000"/>
          <w:sz w:val="28"/>
          <w:szCs w:val="28"/>
        </w:rPr>
        <w:t>наследуются сцепление. Явление сцепленного наследо</w:t>
        <w:softHyphen/>
      </w:r>
      <w:r>
        <w:rPr>
          <w:color w:val="000000"/>
          <w:sz w:val="28"/>
          <w:szCs w:val="28"/>
        </w:rPr>
        <w:t xml:space="preserve">вания </w:t>
      </w:r>
      <w:r>
        <w:rPr>
          <w:bCs/>
          <w:color w:val="000000"/>
          <w:sz w:val="28"/>
          <w:szCs w:val="28"/>
        </w:rPr>
        <w:t xml:space="preserve">признаков открыли в 1906 г. В.Бэтсон и Пеннет, но </w:t>
      </w:r>
      <w:r>
        <w:rPr>
          <w:color w:val="000000"/>
          <w:sz w:val="28"/>
          <w:szCs w:val="28"/>
        </w:rPr>
        <w:t xml:space="preserve">они не </w:t>
      </w:r>
      <w:r>
        <w:rPr>
          <w:bCs/>
          <w:color w:val="000000"/>
          <w:sz w:val="28"/>
          <w:szCs w:val="28"/>
        </w:rPr>
        <w:t>смогли раскрыть существа этого явления. Постепенно таких фактов накапливалось в опытах многих исследователей все больше и больше и до 1910 года их относили к исключе</w:t>
        <w:softHyphen/>
        <w:t>ниям из менделевского правила независимого наследования признаков (или независимого распределения гено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авильное объяснение этому явлению было дано Т. Мор</w:t>
        <w:softHyphen/>
      </w:r>
      <w:r>
        <w:rPr>
          <w:color w:val="000000"/>
          <w:sz w:val="28"/>
          <w:szCs w:val="28"/>
        </w:rPr>
        <w:t xml:space="preserve">ганом </w:t>
      </w:r>
      <w:r>
        <w:rPr>
          <w:bCs/>
          <w:color w:val="000000"/>
          <w:sz w:val="28"/>
          <w:szCs w:val="28"/>
        </w:rPr>
        <w:t>и его сотрудниками в разработанной ими хромосомной теории наследственности. Они изучили в 1910—1911 гг. сцеп</w:t>
        <w:softHyphen/>
        <w:t>ленное наследование признаков у дрозофилы. И впервые экс</w:t>
        <w:softHyphen/>
        <w:t>периментально доказали, что гены находятся в хромосомах, расположены в них линейно и образуют группы сцепления соответственно гаплоидному числу хромосом, что независимо могут комбинироваться и наследоваться только несцепленные гены, т. е. гены, локализованные в разных парах хромос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отметить, что этому открытию способствовал тот редкий факт, что у самца мушки дрозофилы наблюдается полное сцепление (полное сцепление наблюдается еще только у самок тутового шелкопряда). И в обычном дигибридном скрещивании мушки дрозофилы при скрещивании гетерози</w:t>
        <w:softHyphen/>
        <w:t>готного по двум парам аллельных генов самца с гомозиготной рецессивной по этим двум парам аллелей самкой в их потом</w:t>
        <w:softHyphen/>
        <w:t>стве расщепление не происходит и особей с перекомбинацией признаков совершенно не появляется (см. в учебнике пример скрещивания особей, различающихся по окраске тела и длине крылье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месте с тем Т. Морган доказал, что сцепление очень ред</w:t>
        <w:softHyphen/>
        <w:t>ко бывает полным. Если в скрещиваниях дрозофилы, гетеро</w:t>
        <w:softHyphen/>
        <w:t>зиготной по этим парам признаков, взять самку (у которой полного сцепления не наблюдается), а гомозиготным по ре</w:t>
        <w:softHyphen/>
        <w:t>цессивным этим признакам взять самца, то в их потомстве появятся особи с четырьмя возможными комбинациями двух аллельных пар признаков (серое тело — черное тело и длин</w:t>
        <w:softHyphen/>
        <w:t xml:space="preserve">ные крылья — зачаточные крылья). Однако независимого их распределения с числовым соотношением в 9 : </w:t>
      </w:r>
      <w:r>
        <w:rPr>
          <w:color w:val="000000"/>
          <w:sz w:val="28"/>
          <w:szCs w:val="28"/>
        </w:rPr>
        <w:t xml:space="preserve">3 : 3 </w:t>
      </w:r>
      <w:r>
        <w:rPr>
          <w:bCs/>
          <w:color w:val="000000"/>
          <w:sz w:val="28"/>
          <w:szCs w:val="28"/>
        </w:rPr>
        <w:t>: 1 не происходит. А в анализирующем скрещивании особей с пере-комбинированными признаками всегда меньше, чем 1</w:t>
      </w:r>
      <w:r>
        <w:rPr>
          <w:color w:val="000000"/>
          <w:sz w:val="28"/>
          <w:szCs w:val="28"/>
        </w:rPr>
        <w:t xml:space="preserve">/4 </w:t>
      </w:r>
      <w:r>
        <w:rPr>
          <w:bCs/>
          <w:color w:val="000000"/>
          <w:sz w:val="28"/>
          <w:szCs w:val="28"/>
        </w:rPr>
        <w:t>часть, как должно быть при независимом их распределении. Следо</w:t>
        <w:softHyphen/>
        <w:t>вательно, наблюдается неполное сцепление признаков. Пере</w:t>
        <w:softHyphen/>
        <w:t>комбинация признаков происходит в результате перекреста и обмена частями гомологичных пар хромосом при их конъю</w:t>
        <w:softHyphen/>
        <w:t>гации в профазе редукционного деления мейоза. Хромосомы, в которых произошел перекрест и обмен участками хромосом (кросоинговер), называют кроссоверным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ссинговер изменяет характер локализации генов в группах сцепления, происходит перекомбинация генов, рас</w:t>
        <w:softHyphen/>
        <w:t>ширяется возможность комбинативной изменчивости, что очень важно для эволюции и в селекц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Учитывая линейное расположение генов в хромосомах, Т. Морган объяснил частоту кроссинговера расстоянием рас</w:t>
        <w:softHyphen/>
        <w:t>положения генов в хромосоме. Чем дальше друг от друга рас</w:t>
        <w:softHyphen/>
        <w:t>положены гены в хромосоме, тем чаще происходит между ними кросоинговер и тем больше образуется кросеоверных гамет (особей). За единицу измерения расстояния между изу</w:t>
        <w:softHyphen/>
        <w:t>чаемыми генами принят один процент кроссинговера (морга</w:t>
      </w:r>
      <w:r>
        <w:rPr>
          <w:color w:val="000000"/>
          <w:sz w:val="28"/>
          <w:szCs w:val="28"/>
        </w:rPr>
        <w:t>нида), т. е. процент кроссоверных особей от общего числа осо</w:t>
        <w:softHyphen/>
        <w:t>бей анализирующего скрещи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наглядности в схемах скрещивания условные обозна</w:t>
        <w:softHyphen/>
        <w:t>чения генов записывают с учетам локализации их в хромосо</w:t>
        <w:softHyphen/>
        <w:t>мах. Если гены локализованы в разных хромосомах, то это показывают отдельными черточками, а если гены локализова</w:t>
        <w:softHyphen/>
        <w:t>ны в одной хромосоме — то одной непрерывной черточко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ри независимом наследовании дигибридное скрещивание можно записать та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312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цепленное наследование записывают следующим обра</w:t>
        <w:softHyphen/>
        <w:t>зом: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169410" cy="3044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генов в одной или разных хромосомах опре</w:t>
        <w:softHyphen/>
        <w:t>деляет возможность образования того или иного числа типов гам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Так, у дигетерозиготы с локализацией генов в разных хромосомах, т. е. со свободным комбинированием, может об</w:t>
        <w:softHyphen/>
        <w:t>разоваться с одинаковой частотой вероятности четыре воз</w:t>
        <w:softHyphen/>
        <w:t>можных типа гамет, а при полном сцеплении — только два родительских типа, и при неполном сцеплении — четыре воз</w:t>
        <w:softHyphen/>
        <w:t>можных типа, но доля некроссоверных гамет всегда больше 50%, а доля кроссоверных — всегда меньше 50%. Например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5220970" cy="3915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этот раздел, следует внимательно рассмотреть ме</w:t>
        <w:softHyphen/>
        <w:t>ханизм определения пола и наследования признаков, сцеплен</w:t>
        <w:softHyphen/>
        <w:t>ных с полом, поскольку это были первые генетические опыты Т. Моргана, которые экспериментально доказали локализацию генов в хромосомах, а также рассмотреть построение генети</w:t>
        <w:softHyphen/>
        <w:t>ческих и цитологических карт и их знач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ешите задачи 69 ... 79, приведенные в учебнике, и 84 ... 91, приведенные в методических указаниях, и внимательно их проанализируйт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ЛИТЕРАТУР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. 89... 113;</w:t>
      </w:r>
      <w:r>
        <w:rPr>
          <w:b/>
          <w:bCs/>
          <w:color w:val="000000"/>
          <w:sz w:val="28"/>
          <w:szCs w:val="28"/>
        </w:rPr>
        <w:t xml:space="preserve"> 3, </w:t>
      </w:r>
      <w:r>
        <w:rPr>
          <w:bCs/>
          <w:color w:val="000000"/>
          <w:sz w:val="28"/>
          <w:szCs w:val="28"/>
        </w:rPr>
        <w:t>с. 101 ... 169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ромосомный механизм определения по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ледование признаков, сцепленных с пол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ледование при нерасхождении половых хромос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е положения хромосомной теории наследствен</w:t>
        <w:softHyphen/>
        <w:t>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цепленное наследование, число групп сцеп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россинговер, механизм перекреста и обмена гомоло</w:t>
        <w:softHyphen/>
        <w:t>гичных хромосом в профазе редукционного д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нейное расположение генов и частота кроссинговер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ль кроссингов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9. Расщепление гибридов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езависимом комбини</w:t>
        <w:softHyphen/>
        <w:t>ровании генов, полном и неполном сцеплен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енетические и цитологические карты хромосом, их зна</w:t>
        <w:softHyphen/>
        <w:t>ч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4.   </w:t>
      </w:r>
      <w:r>
        <w:rPr>
          <w:b/>
          <w:bCs/>
          <w:color w:val="000000"/>
          <w:sz w:val="28"/>
          <w:szCs w:val="28"/>
        </w:rPr>
        <w:t>НЕХРОМОСОМНАЯ НАСЛЕДСТВЕНН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роль в наследственности организмов, кроме ядерных, также и других генов, находя</w:t>
        <w:softHyphen/>
        <w:t>щихся в цитоплазме — плазмагенов, входящих 'в самовоспро</w:t>
        <w:softHyphen/>
        <w:t>изводящиеся органоиды цитоплазмы (пластиды и митохонд</w:t>
        <w:softHyphen/>
        <w:t>рии) и показать молекулярные основы цитоплазматической наследственности, особенности наследования признаков, конт</w:t>
        <w:softHyphen/>
        <w:t>ролируемых плазмогенами, пластидную наследственность, цитоплазм этическую мужскую стерильность и ее использо</w:t>
        <w:softHyphen/>
        <w:t>ва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по какой — отцовской или материнской — линии будет наследоваться окраска пластид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соотношение фертильных и стерильных рас</w:t>
        <w:softHyphen/>
        <w:t>тений в разных скрещиван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генетическую систему растения отцовской формы в разных скрещиван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ая генетическая система отцовской ли</w:t>
        <w:softHyphen/>
        <w:t>нии будет полностью восстанавливать фертильность по пыль</w:t>
        <w:softHyphen/>
        <w:t>це ли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ая генетическая система фертильной отцовской линии будет закреплять стерильность линии, скре</w:t>
        <w:softHyphen/>
        <w:t>щиваемой с этой отцовской лини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основной наследственный материал эукариот сосредоточен в генах хромосом, т. е. в ядре клетки. Поэтому гены эукариот, локализованные в хромосомах, назы</w:t>
        <w:softHyphen/>
        <w:t>вают ядерными генами. Но чаще применяют термин «ген» без прилагательного и подразумевается при этом ядерный ген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ще в 1908—1909 гг. Корренгом и Бауром было установлено, а в наше время подтверждено, что небольшая часть наследственного материала содержится и в цитоплазме. Гены, расположенные в цитоплазме, называют цитоплазматическими генами, или плазмаген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роли генетических элементов цитоплазмы выступают небольшие, подобно бактериальным, кольцевые   хромосомы, которые находятся в пластидах и митохондриях, а также генетический аппарат внутриклеточных паразитов и симбион</w:t>
        <w:softHyphen/>
        <w:t>тов (простейших, бактерий, вирусов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скольку у высших растений (и животных) цитоплазма зиготы происходит в основном от женской гаметы (яйцеклет</w:t>
        <w:softHyphen/>
        <w:t>ки), то и обусловленные плазмагенами признаки передаются" наиболее часто по материнской линии, как у кукурузы и дру</w:t>
        <w:softHyphen/>
        <w:t>гих растений. Есть и второй тип передачи плазмагенов — от обоих родителей, но с необычным, неменделевским расщеп</w:t>
        <w:softHyphen/>
        <w:t>лением потомства (у энотеры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генами определяется пестролистность кукурузы и других растений, цитоплазматическая мужская стерильность (ЦМС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братить внимание на взаимосвязь генов хромо</w:t>
        <w:softHyphen/>
        <w:t>сом и плазмагенов в формировании ряда признаков, в част</w:t>
        <w:softHyphen/>
        <w:t>ности в наследовании ЦМС, и практическое использование ЦМС в селекции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114... 124, 289 ... 294; </w:t>
      </w:r>
      <w:r>
        <w:rPr>
          <w:b/>
          <w:color w:val="000000"/>
          <w:sz w:val="28"/>
          <w:szCs w:val="28"/>
        </w:rPr>
        <w:t>2,</w:t>
      </w:r>
      <w:r>
        <w:rPr>
          <w:color w:val="000000"/>
          <w:sz w:val="28"/>
          <w:szCs w:val="28"/>
        </w:rPr>
        <w:t xml:space="preserve"> с. 144 ... 147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змагены, их материальная прир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ль пластид и митохондрий в наследствен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бенности наследования признаков, контролируемых плазмаген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итоплазматическая мужская стерильность и ее ис</w:t>
        <w:softHyphen/>
        <w:t>пользование для получения гибридных семян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</w:t>
      </w: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  МОЛЕКУЛЯРНЫЕ ОСНОВЫ ГЕНЕТИК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По данным, полученным исследова</w:t>
        <w:softHyphen/>
        <w:t>телями, показать, что ДНК является основным материальным, носителем наследственной информации, раскрыть структуру и функции нуклеиновых кислот, репликацию ДНК, транс</w:t>
        <w:softHyphen/>
        <w:t>крипцию и трансляцию, генетический код, синтез белка в клетке и его регуляцию, современное представление о гене,, задачи и проблемы генетической инженер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ад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строение нуклеоти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строение молекулы ДНК и объяснить, почему число остатков аденина в молекуле ДНК равно числу остат</w:t>
        <w:softHyphen/>
        <w:t>ков тимина, а число остатков гуанина равно числу остатков; цитозин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роить последовательность нуклеотидов в одной из ц</w:t>
      </w:r>
      <w:r>
        <w:rPr>
          <w:b/>
          <w:bCs/>
          <w:color w:val="000000"/>
          <w:sz w:val="28"/>
          <w:szCs w:val="28"/>
        </w:rPr>
        <w:t xml:space="preserve">«почек </w:t>
      </w:r>
      <w:r>
        <w:rPr>
          <w:color w:val="000000"/>
          <w:sz w:val="28"/>
          <w:szCs w:val="28"/>
        </w:rPr>
        <w:t>молекулы ДНК по предлагаемой последовательности (нуклеотидов второй цепочки этой же молекул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генетический код и объяснить, почему он дол</w:t>
        <w:softHyphen/>
        <w:t>жен быть триплетны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комплементарную нуклеотидную последова</w:t>
        <w:softHyphen/>
        <w:t>тельность матричной РНК, исходя из данных кодирующей це</w:t>
        <w:softHyphen/>
        <w:t>ли ДНК и таблицы кодонов, а также указать какие кодоны из этой последовательности будут участвовать в синтезе пеп</w:t>
        <w:softHyphen/>
        <w:t xml:space="preserve">тида и какая аминокислотная последовательность образуется </w:t>
      </w:r>
      <w:r>
        <w:rPr>
          <w:bCs/>
          <w:iCs/>
          <w:color w:val="000000"/>
          <w:sz w:val="28"/>
          <w:szCs w:val="28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 трансля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характеризовать роль ДНК, транспортной РНК, рибо</w:t>
        <w:softHyphen/>
        <w:t>сом и аминокислот в процессе белкового синтез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числить отдельные этапы белкового синтеза на уровне рибосо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, как регулируется трансляция ДНК в РНК у прокарио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, какие задачи и проблемы стоят перед гене</w:t>
        <w:softHyphen/>
        <w:t>тической инженери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изучении темы 1 вы уже познакомились с составом и с</w:t>
      </w:r>
      <w:r>
        <w:rPr>
          <w:bCs/>
          <w:color w:val="000000"/>
          <w:sz w:val="28"/>
          <w:szCs w:val="28"/>
        </w:rPr>
        <w:t>троени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омосом. Хромосомы в основном состоят из нуклеопротеидов, преимущественно из дезоксирибонуклеопротеидов (ДНП). В состав ДНП входят дезоксирибонуклеиновые кислоты (ДНК) и бел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олекула ДНК, по Уотсону и Крику, полинуклеотид и состоит из двух длинных цепей нуклеотидов, которые обра</w:t>
        <w:softHyphen/>
        <w:t>зуют структуру, напоминающую винтовую лестницу. Молеку</w:t>
        <w:softHyphen/>
        <w:t>ла с такой структурой является двойной спиралью. В состав нуклеотида каждой из цепей входит остаток фосфорной кисло</w:t>
        <w:softHyphen/>
        <w:t>ты (фосфат), пентозный сахар — дезоксирибоза и азотистые основания, представленные производными пуринов — аденином и гуанином (А и Г) и пиримидинов — тимином и цитозином (Т и Ц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держание пуринов в ДНК всегда равно содержанию пиримидинов. В пределах пуриновой группы содержание аде</w:t>
        <w:softHyphen/>
      </w:r>
      <w:r>
        <w:rPr>
          <w:bCs/>
          <w:color w:val="000000"/>
          <w:sz w:val="28"/>
          <w:szCs w:val="28"/>
        </w:rPr>
        <w:t xml:space="preserve">нина и </w:t>
      </w:r>
      <w:r>
        <w:rPr>
          <w:color w:val="000000"/>
          <w:sz w:val="28"/>
          <w:szCs w:val="28"/>
        </w:rPr>
        <w:t xml:space="preserve">гуанина может быть различно, так же, как в пределах; пиримидинов содержание тимина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цитози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уриновые и пиримидиновые основания одной цепочки имеют водородные связи с пиримидиновыми и пуриновыми основаниями комплементарной цепочки. Комплементарность ,их заключается в том, что в цепи всегда против тимина рас</w:t>
        <w:softHyphen/>
        <w:t xml:space="preserve">положен аденин, а против гуанина — цитозин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К является носителем наследственной информации, ко</w:t>
        <w:softHyphen/>
        <w:t>торая записана в молекуле ДНК трехбуквенным кодом на основе четырех типов мононуклеоти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мысловой единицей кода является триплет, состоящий из трех расположенных последовательно в цепи ДНК нуклео</w:t>
        <w:softHyphen/>
        <w:t>тидов. Генетический код вступает в силу в процессе трансляции — синтеза белка. Триплет кодирует одну аминокислоту и называется кодон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онное значение имеет порядок чередования нук</w:t>
        <w:softHyphen/>
        <w:t>леотидов, содержащих разные азотистые основания. Учиты</w:t>
        <w:softHyphen/>
        <w:t>вая, что в цепочке ДНК в среднем около 10 000 нуклеотидных единиц, то число молекул, различающихся по порядку чередования оснований, выразится величиной 4</w:t>
      </w:r>
      <w:r>
        <w:rPr>
          <w:color w:val="000000"/>
          <w:sz w:val="28"/>
          <w:szCs w:val="28"/>
          <w:vertAlign w:val="superscript"/>
        </w:rPr>
        <w:t>10000</w:t>
      </w:r>
      <w:r>
        <w:rPr>
          <w:color w:val="000000"/>
          <w:sz w:val="28"/>
          <w:szCs w:val="28"/>
        </w:rPr>
        <w:t>. На основе такого большого многообразия может быть записан практиче</w:t>
        <w:softHyphen/>
        <w:t>ски любой объем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сматривая реализацию генетической информаци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 биосинтеза белков, следует выяснить сущность транс</w:t>
        <w:softHyphen/>
        <w:t>крипции и трансляции. Генетическая информация о белках сосредоточена в хромосомах ядра клетки, а синтез белков, осуществляется в рибосомах цитоплазмы. Поэтому информация с ядра должна поступить в цитоплазму. Для этого ДНК. с помощью ферментов строит на участках своей нити моле</w:t>
        <w:softHyphen/>
        <w:t>кулы информационной РНК (процесс транскрипции). Затем молекулы и-РНК переходят в цитоплазму и передают код: гена на синтез белка (процесс трансляции). Следует изучить схему белкового синтеза и характер регуляции биосинтеза белков в клет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ссмотреть подробно современное представление о гене, о реализации генотипа в онтогенезе, вопросы генети</w:t>
        <w:softHyphen/>
        <w:t>ческой инженер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и проанализируйте задачи 85 ... 93, приведенные в учебнике и 51 ... 60, приведенные в методических указания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. 125 ... 173; </w:t>
      </w:r>
      <w:r>
        <w:rPr>
          <w:b/>
          <w:bCs/>
          <w:color w:val="000000"/>
          <w:sz w:val="28"/>
          <w:szCs w:val="28"/>
        </w:rPr>
        <w:t>3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 260 ... 356, 520 .. . 540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НК — материальный носитель наследственной инфор</w:t>
        <w:softHyphen/>
        <w:t>м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нтез белка в клетк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анскрипция и трансляц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енетический ко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гуляция белкового синтез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ение и функции ге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Химический и ферментативный синтез генов. Выделение ген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овременное представление о гене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енетическая инженерия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6.   </w:t>
      </w:r>
      <w:r>
        <w:rPr>
          <w:b/>
          <w:bCs/>
          <w:color w:val="000000"/>
          <w:sz w:val="28"/>
          <w:szCs w:val="28"/>
        </w:rPr>
        <w:t>МУТАЦИОННАЯ ИЗМЕН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Изучить основные типы мутацион</w:t>
        <w:softHyphen/>
        <w:t>ной изменчивости, их классификацию, индуцированный мута</w:t>
        <w:softHyphen/>
        <w:t>генез, физические и химические мутагены, мутагены среды, проблему прогнозирования и предотвращения возможных ге</w:t>
        <w:softHyphen/>
        <w:t>нетических последствий, использование индуцированного му</w:t>
        <w:softHyphen/>
        <w:t>тагенеза в селек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работав тему, надо уметь изложить своими славами в</w:t>
      </w:r>
      <w:r>
        <w:rPr>
          <w:bCs/>
          <w:color w:val="000000"/>
          <w:sz w:val="28"/>
          <w:szCs w:val="28"/>
          <w:lang w:val="en-US"/>
        </w:rPr>
        <w:t>ce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ные положения тем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Модификационную (ненаследственную) изменчивость, а из наследственной — комбинационную, или гибридную, мы рас</w:t>
        <w:softHyphen/>
        <w:t>смотрели в предыдущих тема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показано, что при модификационной изменчивости под воздействием условий окружающей среды изменяется фенотип (признаки и свойства) организма, а изменений гено</w:t>
        <w:softHyphen/>
        <w:t>типа не происходит. То есть модификационная изменчивость— это норма реакции генотипа данного организма на изменение условий сред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бридной (комбинационной) изменчивости изменя</w:t>
        <w:softHyphen/>
        <w:t>ется генотип потомков в результате разного сочетания и взаи</w:t>
        <w:softHyphen/>
        <w:t>модействия генов родительских форм, но новых генов при этом не образуетс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тационная изменчивость — это скачкообразное измене</w:t>
        <w:softHyphen/>
        <w:t>ние генотипа, вызванное действиями факторов среды. Факто</w:t>
        <w:softHyphen/>
        <w:t>ры, которые вызывают мутации, называют мутаген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 характеру изменения генетического аппарата мутации подразделяют на несколько типов: геномные мутации — из</w:t>
        <w:softHyphen/>
        <w:t>менение числа хромосом, сегментные мутации—перестройки хромосом и генные или точечные мута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природе мутагенные факторы делят на физичес</w:t>
        <w:softHyphen/>
        <w:t>кие и химические. Следует хорошо усвоить характер действия этих мутагенов на организмы, уметь при необходимости ква</w:t>
        <w:softHyphen/>
        <w:t>лифицированно их использовать, не допускать отрицательного их воздействия. Химические вещества с мутагенным эффек</w:t>
        <w:softHyphen/>
        <w:t>том необходимо исключить из состава пестицидов, гербицидов, удобрений и других средств химизации в сельском и других отраслях народ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го соблюдать правила охраны труда при работе с химическими веществами и правила санитарной ги</w:t>
        <w:softHyphen/>
        <w:t xml:space="preserve">гиены </w:t>
      </w:r>
      <w:r>
        <w:rPr>
          <w:bCs/>
          <w:iCs/>
          <w:color w:val="000000"/>
          <w:sz w:val="28"/>
          <w:szCs w:val="28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реди множества разнообразных наследственных измене</w:t>
        <w:softHyphen/>
        <w:t>ний виды и роды, генетически близкие, характеризуются сход</w:t>
        <w:softHyphen/>
        <w:t>ными рядами наследственной изменчивости с такой правиль</w:t>
        <w:softHyphen/>
        <w:t xml:space="preserve">ностью, что зная ряд форм в пределах одного вида, можно предвидеть нахождение параллельных форм у других видов и родов. Этот закон гомологических рядов в наследственной изменчивости сформулировал </w:t>
      </w:r>
      <w:r>
        <w:rPr>
          <w:bCs/>
          <w:color w:val="000000"/>
          <w:sz w:val="28"/>
          <w:szCs w:val="28"/>
        </w:rPr>
        <w:t>Н.</w:t>
      </w:r>
      <w:r>
        <w:rPr>
          <w:color w:val="000000"/>
          <w:sz w:val="28"/>
          <w:szCs w:val="28"/>
        </w:rPr>
        <w:t>И.Вавилов. Закон гомоло</w:t>
        <w:softHyphen/>
        <w:t>гических рядов позволяет селекционерам ориентироваться в создании нужных каких-то форм вида, если такие формы име</w:t>
        <w:softHyphen/>
        <w:t>ются у родственного вида. Онтогенетическая и корреляцион</w:t>
        <w:softHyphen/>
        <w:t>ная изменчивости рассматриваются в теме № 10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174... 227;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. 89 .. . 98; </w:t>
      </w: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>с. 192 ... 257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пы изменчив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енаследственная модификационная изменчивость. Норма реа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тистические методы изучения изменчив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ледственная изменчивость: комбинационная (гиб</w:t>
        <w:softHyphen/>
        <w:t>ридная) и мутационна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тации, их классификац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изические ,и химические мутагенные факторы, особен</w:t>
        <w:softHyphen/>
        <w:t>ности их действия на наследственнос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дуцированный мутагенез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8. Закон гомологичных рядов </w:t>
      </w:r>
      <w:r>
        <w:rPr>
          <w:bCs/>
          <w:color w:val="000000"/>
          <w:sz w:val="28"/>
          <w:szCs w:val="28"/>
        </w:rPr>
        <w:t>Н.</w:t>
      </w:r>
      <w:r>
        <w:rPr>
          <w:color w:val="000000"/>
          <w:sz w:val="28"/>
          <w:szCs w:val="28"/>
        </w:rPr>
        <w:t>И.Вавило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9. Использование мутагенеза в селекции и производстве. 10. Предотвращение мутагенного загрязнения среды и со</w:t>
        <w:softHyphen/>
        <w:t xml:space="preserve">хранение генофонда человека, животных </w:t>
      </w:r>
      <w:r>
        <w:rPr>
          <w:b/>
          <w:bCs/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растен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7. </w:t>
      </w:r>
      <w:r>
        <w:rPr>
          <w:b/>
          <w:bCs/>
          <w:color w:val="000000"/>
          <w:sz w:val="26"/>
          <w:szCs w:val="26"/>
        </w:rPr>
        <w:t>ПОЛИПЛОИДИЯ И ДРУГИЕ ИЗМЕНЕНИЯ ЧИСЛА ХРОМОСОМ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е о полиплоидии, показать морфобиологические особенности полиплоидов, их классификацию и роль в эволюции и селекции, механизм изменения числа хромосом, использование колхицина, особен</w:t>
        <w:softHyphen/>
        <w:t>ности мейоза у автополиплоидов, характер расщепления тет-раплоидных форм, триплоидию, типы аллополиплоидов, ржано-пшеничные амфидиплоиды, механизмы (возникновения и типы анеуплоидов, особенности и классификация гаплоидов, роль разных видов полиплоидов в селек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плоидность раст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ие типы гамет образуют разные поли</w:t>
        <w:softHyphen/>
        <w:t>плоид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означить, пользуясь знаками </w:t>
      </w:r>
      <w:r>
        <w:rPr>
          <w:bCs/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</w:rPr>
        <w:t>п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плоидное число хромосом разных видов плоидности разных раст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все организмы одного биологического вида, несмотря на их возможные различия, имеют одинаковые гено</w:t>
        <w:softHyphen/>
        <w:t>мы — характерную видовую совокупность постоянного числа хромосом гаплоидного набор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могут происходить геномные мутации, свя</w:t>
        <w:softHyphen/>
        <w:t>занные с изменением (увеличением или уменьшением) числа хромосом (плоидией) клеточного ядра. Под полиплоидией в широком смысле слова понимают изменение числа хромосом вообщ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хромосом за счет генома одного биоло</w:t>
        <w:softHyphen/>
        <w:t>гического вида называют автополиплоидией (самополиплои</w:t>
        <w:softHyphen/>
        <w:t>дией), а если изменение числа хромосом происходит при меж</w:t>
        <w:softHyphen/>
        <w:t>видовой гибридизации в результате кратной суммы основных чисел геномов скрещиваемых видов, то ее называют аллопо-липлоидией (от греческого аллос— другой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кратном изменении числа хромосом в ядре по отно</w:t>
        <w:softHyphen/>
        <w:t>шению к основному их числу в геноме называют анеуплоиди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хромосом в ядре приводит к увеличению объема клеток и до оптимального уровня плоидности увели</w:t>
        <w:softHyphen/>
        <w:t>чивается размер растений и его органов. Если число хромо</w:t>
        <w:softHyphen/>
        <w:t>сом выше оптимального уровня плоидности, то такие расте</w:t>
        <w:softHyphen/>
        <w:t>ния развиваются хуж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реагируют на удвоение числа хромосом виды, у ко</w:t>
        <w:softHyphen/>
        <w:t>торых небольшое число хромосом (например рожь), а для некоторых видов (сахарная свекла, арбуз) оптимальным уров</w:t>
        <w:softHyphen/>
        <w:t>нем плоидности является триплоидный уровень. Но триплоиды стерильны, чем затрудняется семеноводств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скрещивании двух разных видов или родов обычно по</w:t>
        <w:softHyphen/>
        <w:t>лучается бесплодное потомство, поскольку у них вследствие неродственных геномов конъюгация хромосом нормально про</w:t>
        <w:softHyphen/>
        <w:t>ходить не может, и образуются нежизнеспособные гаметы. Следует обратить внимание на работы Г.Д.Карпеченко по отдельной гибридизации и механизм восстановления плодо</w:t>
        <w:softHyphen/>
        <w:t>витости межродовых гибридов путем удвоения (полиплоидизации) их хромосомного комплекса и привести достигнутые результаты по разным культура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уплоидные организмы происходят от гамет с изменен</w:t>
        <w:softHyphen/>
        <w:t>ным количеством хромосом. Эти изменения возникают у всех нормальных диплоидных организмов вследствие случайных нарушений мейоза. Анеуплоидные гаметы чаще оказываются нежизнеспособными, но некоторые их типы функционируют и дают начало                                анеуплоидным зиготам. Некоторые из таких зи</w:t>
        <w:softHyphen/>
        <w:t>гот развеваются в анеуплоидные взрослые особи. У таких анеуплоидных организмов могут быть: тетрасомики, у кото</w:t>
        <w:softHyphen/>
        <w:t>рых одна из хромосом генома представлена четыре раза и организм имеет на две хромосомы больше по сравнению с диплоидом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+ 2, трисомики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/>
        <w:t xml:space="preserve"> </w:t>
      </w:r>
      <w:r>
        <w:rPr>
          <w:color w:val="000000"/>
          <w:sz w:val="28"/>
          <w:szCs w:val="28"/>
        </w:rPr>
        <w:t>+1, моносомики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1, нуллисомики— 2</w:t>
      </w:r>
      <w:r>
        <w:rPr>
          <w:i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2, тогда как нормальный дисомик имеет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лишняя хромосома в какой-то го</w:t>
        <w:softHyphen/>
        <w:t>мологичной паре кариотипа менее отрицательно сказывается на организм, чем ее недостаток. Так, у пшеницы наиболее жизнеспособны тетрасомики, затем в порядке понижения жиз</w:t>
        <w:softHyphen/>
        <w:t>неспособности следуют трисомики, моносомиш и нуллисоми</w:t>
        <w:softHyphen/>
        <w:t>ки. Растения, являющиеся нуллисомиками, выживают в крайне редких случаях. Все анеусомики характеризуются частичной или полной стерильность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у человека возникает примерно 6% анеуп</w:t>
        <w:softHyphen/>
        <w:t>лоидных зигот (гамет, следовательно, больше) и небольшая их доля развивается во взрослые особи, обладающие рядом физических и психических недостатков. Это болезнь Дауна у человека — трисомия по 21 паре хромосом, синдром Шерешевского — Тернера у женщин — моносомия по половой х-хромосоме и синдром Клайнфельтера у мужчин — трисомия по х-хромосоме и друг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Гаплоиды — организмы с гаплоидным, как и в гаметах, числом хромосом — </w:t>
      </w:r>
      <w:r>
        <w:rPr>
          <w:bCs/>
          <w:i/>
          <w:iCs/>
          <w:color w:val="000000"/>
          <w:sz w:val="28"/>
          <w:szCs w:val="28"/>
        </w:rPr>
        <w:t>п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плоиды развиваются из одной клет</w:t>
        <w:softHyphen/>
        <w:t>ки с генотипом гаметы, минуя оплодотворение: из яйцеклетки синергиды, антиподы, пыльцевого зерна или из клеток пыль</w:t>
        <w:softHyphen/>
        <w:t>ника. Гаплоиды, как правило, имеют пониженную жизнеспо</w:t>
        <w:softHyphen/>
        <w:t>собность и полную или почти полную стери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генетике и селекции растений гаплоидие придается очень большое значение, поскольку этим путем можно быстро (за 2—3 года) получить максимально гомозиготные диплоидные линии (удвоить число хромосом у гаплоидных растений). При использовании инбридинга для этого требуется не менее 5-6 лет и более. Но даже при длительном инбридинге не уда</w:t>
        <w:softHyphen/>
        <w:t xml:space="preserve">ется добиться полной гомозиготности, и та или иная степень гетерозиготности сохраняетс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плоидия применяется и при отдаленной гибридизации, ее используют и для отбора рецессивных мутаций сразу после воздействия мутагенам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крепления материала решите задачи 1^0 ... 185, приведенные в задачнике [4]. </w:t>
      </w:r>
    </w:p>
    <w:p>
      <w:pPr>
        <w:sectPr>
          <w:footerReference w:type="default" r:id="rId5"/>
          <w:footerReference w:type="first" r:id="rId6"/>
          <w:footnotePr>
            <w:numFmt w:val="chicago"/>
            <w:numRestart w:val="eachPage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228...256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, с. 98...124; </w:t>
      </w: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с.- </w:t>
      </w:r>
      <w:r>
        <w:rPr>
          <w:bCs/>
          <w:color w:val="000000"/>
          <w:sz w:val="28"/>
          <w:szCs w:val="28"/>
        </w:rPr>
        <w:t>193...198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44, 444... 499;   </w:t>
      </w:r>
      <w:r>
        <w:rPr>
          <w:b/>
          <w:b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>с. 29 .</w:t>
      </w:r>
      <w:r>
        <w:rPr>
          <w:bCs/>
          <w:color w:val="000000"/>
          <w:sz w:val="28"/>
          <w:szCs w:val="28"/>
        </w:rPr>
        <w:t>.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0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о полиплоидии и полиплоидных ряд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тополиплоиды, методы их получения, использование в селе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лополиплоиды и их роль в селекции и растениевод</w:t>
        <w:softHyphen/>
        <w:t>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начение работ Г.Д.Карпеченко по отдаленной гибри</w:t>
        <w:softHyphen/>
        <w:t>дизации и восстановлению плодовитости межродовых гибри</w:t>
        <w:softHyphen/>
        <w:t>д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еуплоиды и их использование в генетике и селе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болевания человека, вызванные анеуплоиди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аплоидия, методы получения, перспективы их использо</w:t>
        <w:softHyphen/>
        <w:t>вания в генетике, селекции, семеновод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8. </w:t>
      </w:r>
      <w:r>
        <w:rPr>
          <w:b/>
          <w:bCs/>
          <w:color w:val="000000"/>
          <w:sz w:val="28"/>
          <w:szCs w:val="28"/>
        </w:rPr>
        <w:t>ОТДАЛЕННАЯ ГИБРИДИЗАЦ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е об отдаленной гиб</w:t>
        <w:softHyphen/>
        <w:t>ридизации, причины нескрещиваемости видов и родов, бес</w:t>
        <w:softHyphen/>
        <w:t>плодие отдаленных гибридов и способы их преодоления, осо</w:t>
        <w:softHyphen/>
        <w:t>бенности формообразования в потомстве отдаленных гибри</w:t>
        <w:softHyphen/>
        <w:t>дов, использование отдаленной гибридизации в селек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ь определение понятию отдаленной гибридиз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вать причины нескрещиваемости видов и ро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ъяснить причины бесплодия и указать особенности формирования отдаленных гибри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казать способы преодоления нескрещиваемости видов и родов и бесплодия отдаленных гибри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вести примеры использования отдаленной гибриди</w:t>
        <w:softHyphen/>
        <w:t>зации в селекции раст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 биологического вида его генетическая система представ</w:t>
        <w:softHyphen/>
        <w:t>лена видоспецифическими генетическими структурами, кото</w:t>
        <w:softHyphen/>
        <w:t>рые наоснове нормальных процессов мейоза и оплодотворения устойчиво воспроизводятся (в поколениях и надежно защище</w:t>
        <w:softHyphen/>
        <w:t xml:space="preserve">ны от проникновения в них структурных элементов других видо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енетическая обособленность системы особей одного вида от других обеспечивается наличием барьеров, которые исклю</w:t>
        <w:softHyphen/>
        <w:t>чают или сильно ограничивают обмен генетической информа</w:t>
        <w:softHyphen/>
        <w:t>цией между разными вид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новной причиной нескрещиваемости представителей разных биологических видов является несбалансированность их кариотипов и генотипически обусловленная физиологичес</w:t>
        <w:softHyphen/>
        <w:t>кая несовместимость. В разных случаях она проявляется спе</w:t>
        <w:softHyphen/>
        <w:t>ц       ифически и выражается в остановке процесса оплодотворе</w:t>
        <w:softHyphen/>
        <w:t>ния на том или ином этап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отдаленная гибридизация — межвидовая, межродовая, а также скрещивание сильно отличающихся форм одного биологического вида представляет не только тео</w:t>
        <w:softHyphen/>
        <w:t>ретическое, но и практическое значение, поскольку можно соединить в гибриде ценные свойства разных видов, родов и других скрещиваемых сильно отличающихся фор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поколение межвидовых и межродовых гибридов примерно одинаково похожи на обоих родителей или немного уклоняются в сторону от них и, как правило, характеризуется или полным бесплодием, или в разной степени пониженной, по сравнению с нормальной, плодовитость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фертильность при размножении гиб</w:t>
        <w:softHyphen/>
        <w:t>ридов обычно постепенно повышается, но межродовые гибри</w:t>
        <w:softHyphen/>
        <w:t>ды расщепляются с возвратом к исходным родительским ви</w:t>
        <w:softHyphen/>
        <w:t>дам. Рекомендации разных видовых свойств происходят в редких случая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рещиваемость разных биологических видов, да и родов, можно в определенной степени преодолеть разными способами. Для этого необходимо изучить особенности мейоза и специфику формообразовательного процесса у отдаленных гибр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ильность, вызванную различными нарушениями мейо</w:t>
        <w:softHyphen/>
        <w:t>за, можно преодолеть удвоением числа хромосом — полиплоидизацией и деполиплоидизацией исходных форм, сбалансиро</w:t>
        <w:softHyphen/>
        <w:t>вав этим путем их кариотип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-то степени способствует преодолению нескрещи</w:t>
        <w:softHyphen/>
        <w:t>ваемости также увеличение масштабов скрещивания, опыление пыльцой, обработанной небольшими дозами проникающей радиации, опыление смесью пыльцы, предварительное веге</w:t>
        <w:softHyphen/>
        <w:t>тативное сближение, использование посредника, выращивание гибридного зародыша в искусственной сред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ольшие перспективы для отдаленной гибридизации откры</w:t>
        <w:softHyphen/>
        <w:t>вает гибридизация соматических клеток и культура клеток и тканей, а также генетическая инженер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читайте работы И.В.Мичурина, Г.Д.Карпеченко, Н.В.Цицина, Г.Д.Лапченко, Г.В.Пустовойт, Р.Г.Бутенко и других исследовате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с. 257 ... 274; </w:t>
      </w: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, с. 1 . .. ; </w:t>
      </w:r>
      <w:r>
        <w:rPr>
          <w:b/>
          <w:color w:val="000000"/>
          <w:sz w:val="28"/>
          <w:szCs w:val="28"/>
        </w:rPr>
        <w:t>17,</w:t>
      </w:r>
      <w:r>
        <w:rPr>
          <w:color w:val="000000"/>
          <w:sz w:val="28"/>
          <w:szCs w:val="28"/>
        </w:rPr>
        <w:t xml:space="preserve"> с. 1 ... 267; </w:t>
      </w:r>
      <w:r>
        <w:rPr>
          <w:b/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, с. 1 . . . 303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енетическая основа видовой дифференциац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ичины нескрещиваемости отдаленных видов и рядов и бесплодия гибридов от отдаленных скрещива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ы преодоления нескрещиваемости отдаленных форм и бесплодия гибридов, полученных от этих скрещива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обенности формообразования в потомстве отдаленных гибридов. Синтез и росинтез видов. Геномный анализ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спективы гибридизации соматических клеток отда</w:t>
        <w:softHyphen/>
        <w:t>ленных видов и родов, культуры клеток и тканей и генетиче</w:t>
        <w:softHyphen/>
        <w:t>ской инженерии (транслокаций) в процессе отдаленной гиб</w:t>
        <w:softHyphen/>
        <w:t>ридиз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начение работ И. В. Мичурина, Г. Д. Карпеченко, Н. В. Цицина, Г. Д. Лапченко, Г. В. Пустовойт, Р. Г. Бутенко и др. исследователей для теории и практики отдален</w:t>
        <w:softHyphen/>
        <w:t>ной гибридиз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зультаты отдаленной гибридизации в селекции рас</w:t>
        <w:softHyphen/>
        <w:t>тен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 9.   </w:t>
      </w:r>
      <w:r>
        <w:rPr>
          <w:b/>
          <w:bCs/>
          <w:color w:val="000000"/>
          <w:sz w:val="28"/>
          <w:szCs w:val="28"/>
        </w:rPr>
        <w:t>ИНБРИДИНГ И ГЕТЕРОЗИС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я об инбридинге (инцухте) и аутбридинге их генетической сущности, инбредном минимуме, инцухт-линиях и их практическом использо</w:t>
        <w:softHyphen/>
        <w:t>вании. Раскрыть также явление гетерозиса, особенности его проявления, гипотезы и теории гетерозиса и практическое его использование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ь своими словами определения инбридинга («нцухта) и аутбридинга и показать их генетическую сущность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ать определение инбредного минимума и назвать необходимое (число лет самоопылений для получения инцухт-лини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специфическую комбинационную способ</w:t>
        <w:softHyphen/>
        <w:t>ность (по формуле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урожайность межлинейных гибридов во вто</w:t>
        <w:softHyphen/>
        <w:t>ром поколении разных исходных данны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долю гомозигот по какой-то паре аллелей после разных лет самоопы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зличают два способа полового размножения: аутбридинг — неродственное размножение и инбридинг (инцухт) — близкородственное размнож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одственное (аутбридинг) размножение ведет к повы</w:t>
        <w:softHyphen/>
        <w:t>шению изменчивости, увеличивая гетерозиготность. Родствен</w:t>
        <w:softHyphen/>
        <w:t>ное (инбридинг) размножение, напротив, увеличивает гомозиготность и константность потомства в популяции, а также вызывает депрессию, связанную с переходом вредных или ле</w:t>
        <w:softHyphen/>
        <w:t>тальных генов в гомозиготное состоя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знакомьтесь как происходит уменьшение гетерозиготности и возрастание гомозиготности при размножении самоопы</w:t>
        <w:softHyphen/>
        <w:t>ляющегося растения, гетерозиготного по одной паре ал</w:t>
        <w:softHyphen/>
        <w:t xml:space="preserve">лелей, и в каком поколении достигается инбредный минимум. Доля гетерозигот в каждом инбредном поколении снижается в два раза —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, а доля гомозигот возрастает на такую же величину 1—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удительный инбридинг (инцухт) перекрестноопыляю</w:t>
        <w:softHyphen/>
        <w:t>щихся организмов сопровождается инбредным вырождением (инцухт-депреосией): снижением показателей количественных признаков у линий и выщеплением в них погибающих, сте</w:t>
        <w:softHyphen/>
        <w:t>рильных и уродливых экземпляров. И примерно в пятом иицухт-поколении достигается инбредный минимум, который совпадает с наступлением относительно полной гомозиготнос</w:t>
        <w:softHyphen/>
        <w:t>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Явлением, противоположным инбредному вырождению, является гетерозис, т. е. преобладание первого поколения гибридов по степени выраженности признаков и свойств над каждой родительской формой. Во втором поколении гетерозис заметен сравнительно слабо, а в третьем практически полностью затухает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терозис является следствием возникновения удачной комбинации генов многих локусов и проявляется при скре</w:t>
        <w:softHyphen/>
        <w:t>щиваниях разных удачно подобранных гетерогенные сортов одного вида, а также при скрещиваниях отдаленных/в генети</w:t>
        <w:softHyphen/>
        <w:t>ческом отношении фор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яда сельскохозяйственных культур наиболее часто и сильно выражен гетерозис и в достаточной степени/поддается управлению при скрещивании самоопыленных чистых, или инцухт-линий. Для получения гибридных семян скрещивают разные инцухт-линии между собой, либо скрещивают инцухт-линию с каким-то сорт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истинный гетерозис как явление .превосходства первого поколения гибрида над лучшей родительской формой; гипотетический гетерозис, когда эффект определяют по сред</w:t>
        <w:softHyphen/>
        <w:t>ней продуктивности обоих родителей; различают также по типу проявления — репродуктивный, соматический и приспо</w:t>
        <w:softHyphen/>
        <w:t>собительный гетерозис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ьтесь с теориями и способами закрепления гете</w:t>
        <w:softHyphen/>
        <w:t>розиса. Для закрепления материала решите задачи 86... 190, приведенные в задачнике [4]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275... 302;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. 135... 143;  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, с. 30... 31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бридинг и аутбридинг, их генетическая сущнос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терозис, его особенности. Теории гетерозис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ктическое использование гетерозиса у различных сельскохозяйственных раст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10. </w:t>
      </w:r>
      <w:r>
        <w:rPr>
          <w:b/>
          <w:bCs/>
          <w:color w:val="000000"/>
          <w:sz w:val="28"/>
          <w:szCs w:val="28"/>
        </w:rPr>
        <w:t>ГЕНЕТИЧЕСКИЕ ОСНОВЫ ИНДИВИДУАЛЬНОГОРАЗВИТ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я об онтогенезе, его этапах, генетической программе индивидуального развития, функциональной организации хромосом, дифференциальной активности и гормональной регуляции действия генов, о том, что живой организм — саморегулирующаяся и самовоспроиз</w:t>
        <w:softHyphen/>
        <w:t>водящаяся биологическая система, о принципах управления онтогенез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 изложить своими славами все вышеперечисленные положения те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цесс индивидуального развития организма от оплодотворенной яйцеклетки до естественной смерти организма на</w:t>
        <w:softHyphen/>
        <w:t>зывают онтогенез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 многоклеточных организмов эукариот в их разнообраз</w:t>
        <w:softHyphen/>
        <w:t xml:space="preserve">ных по морфологическим признакам и, функциям клетках разных тканей и органов сохранен весь генный набор, однако не все гены включены в работу. Ход онтогенеза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эукариот находится под контролем многоступенчатой каскадной регу</w:t>
        <w:softHyphen/>
        <w:t>ляции включения выключения работы отдельных генов. Меха</w:t>
        <w:softHyphen/>
        <w:t>низмами дифференциальной активности генов являются раз</w:t>
        <w:softHyphen/>
        <w:t>личия в структуре цитоплазмы, клеточная индукция и гор</w:t>
        <w:softHyphen/>
        <w:t>мон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укариот выявлены гены, проявляющие активность во всех клетках организма. Эти гены ответственны за образова</w:t>
        <w:softHyphen/>
        <w:t>ния структур, общих для всех клеток. Имеются гены, дейст</w:t>
        <w:softHyphen/>
        <w:t>вие которых проявляется только в специализированных тка</w:t>
        <w:softHyphen/>
        <w:t>нях. Есть также гены, ответственные за выполнение органи</w:t>
        <w:softHyphen/>
        <w:t>ческих функ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укариот возможно одновременное подавление активно</w:t>
        <w:softHyphen/>
        <w:t>сти генов во всем ядре, или в целой хромосоме, или в боль</w:t>
        <w:softHyphen/>
        <w:t>шом ее участке. Предполагается, что такая репрессия генов осуществляется в значительной мере основными белками — гистон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енотип каждого организма формируется под влиянием генотипа и условий среды. Те различия, которые зависят только от условий среды, называют модификация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генотипа и определенных факторов среды в образо</w:t>
        <w:softHyphen/>
        <w:t>вании разных признаков организма может быть очень различ</w:t>
        <w:softHyphen/>
        <w:t>ной. Есть такие признаки, которые в основном обусловлены генотипом (качественные признаки), и есть признаки, на фор</w:t>
        <w:softHyphen/>
        <w:t>мирование которых большое влияние оказывают условия внеш</w:t>
        <w:softHyphen/>
        <w:t>ней среды (количественные признаки). Это явление следует использовать в практике сельского хозяйств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  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303...310, 157…161, 175...178;  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  130…135;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>с. 390 ... 418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нтогенез и генетическая программа его развит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ифференциальная активность генов в онтогенез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гуляция действия генов в онтогенез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ципы управления онтогенез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11. </w:t>
      </w:r>
      <w:r>
        <w:rPr>
          <w:b/>
          <w:bCs/>
          <w:color w:val="000000"/>
          <w:sz w:val="28"/>
          <w:szCs w:val="28"/>
        </w:rPr>
        <w:t>ГЕНЕТИЧЕСКИЕ ПРОЦЕССЫ В ПОПУЛЯЦИЯХ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</w:t>
      </w:r>
      <w:r>
        <w:rPr>
          <w:color w:val="000000"/>
          <w:sz w:val="28"/>
          <w:szCs w:val="28"/>
        </w:rPr>
        <w:t>. Раскрыть понятие о популяциях, уче</w:t>
        <w:softHyphen/>
        <w:t>ние Иоганнсена о популяциях и чистых линиях, показать зна</w:t>
        <w:softHyphen/>
        <w:t>чение работ С.С.Четверикова, закона Харди-Вайнберга, осо</w:t>
        <w:softHyphen/>
        <w:t>бенности панмиктических популяций, влияние факторов гене</w:t>
        <w:softHyphen/>
        <w:t>тической динамики популяций, генетический гомеостаз и поли</w:t>
        <w:softHyphen/>
        <w:t>морфизм популя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ад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ложить своими словами учение Иоганнсена и закона Харди-Вайнберг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пределить частоту доминантных и рецессивных генов в разных популяц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в долях единицы частоту генотипов в раз</w:t>
        <w:softHyphen/>
        <w:t>ных популяциях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сделать расчеты численности гетерозиготных и гомози</w:t>
        <w:softHyphen/>
        <w:t>готных особей в разном потомстве одного гетерозиготного по одной аллельной паре растения при условии полного само</w:t>
        <w:softHyphen/>
        <w:t>опыления и одинаковой плодовитости всех особ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генетика популяций — одна из наибо</w:t>
        <w:softHyphen/>
        <w:t>лее стремительно развивающихся областей общей генети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ция в широком смысле слова — это совокупность особей одного биологического вида, характеризующаяся общ</w:t>
        <w:softHyphen/>
        <w:t>ностью местообитания и определенным уровнем свободного скрещивания особей между собой (панмиксии). Популяции присущ генофонд — система ее генов с определенной часто</w:t>
        <w:softHyphen/>
        <w:t>той встречаемости каждого ге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Динамическое равновесие панмиктической популяции тео</w:t>
        <w:softHyphen/>
        <w:t>ретически списывается законом Харди-Вайнберга, по которо</w:t>
        <w:softHyphen/>
        <w:t>му чистота встречаемости любого аллеля в идеальной попу</w:t>
        <w:softHyphen/>
        <w:t xml:space="preserve">ляции есть величина постоянная. Уделите внимание изучению этого закона. Этот закон можно представить в виде формулы: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2р+q=1. в этой формуле относительная частота доми</w:t>
        <w:softHyphen/>
        <w:t xml:space="preserve">нантного аллеля А обозначена через </w:t>
      </w:r>
      <w:r>
        <w:rPr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частота рецессивно</w:t>
        <w:softHyphen/>
        <w:t xml:space="preserve">го аллеля 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через 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+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закономерности, установленные Хар</w:t>
        <w:softHyphen/>
        <w:t>ди и Вайнбергом, правильны только для идеальной, панмик</w:t>
        <w:softHyphen/>
        <w:t>тической популяции, этот закон очень важен и для анализа динамики генетических преобразований естественных попу</w:t>
        <w:softHyphen/>
        <w:t>ляций и для изучения эволюционных процесс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реальных естественных популяциях их генетическое строение из поколения в поколение изменяется под действием следующих факторов: отсутствие или ограничение   свободы скрещивания — нарушение панмиксии: дрейфа генов; мута</w:t>
        <w:softHyphen/>
        <w:t>ционного процесса; миграций; отбора. Проанализируйте влия</w:t>
        <w:softHyphen/>
        <w:t>ние каждого из этих факторов и уясните, как под их действи</w:t>
        <w:softHyphen/>
        <w:t>ем преобразуется наследственность сортов растений и пород животных и целых в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крепления материала этой темы решите, и проана</w:t>
        <w:softHyphen/>
        <w:t>лизируйте задачи 92 ... 100, приведенные в методических указаниях, и задачи 94... 100, приведенные в учебник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311 ... 328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, с. 148 ... 156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 xml:space="preserve">Вопросы </w:t>
      </w:r>
      <w:r>
        <w:rPr>
          <w:bCs/>
          <w:i/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е о виде и популя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Вспомните учение Иогансена о популяциях и чистых </w:t>
      </w:r>
      <w:r>
        <w:rPr>
          <w:bCs/>
          <w:color w:val="000000"/>
          <w:sz w:val="28"/>
          <w:szCs w:val="28"/>
        </w:rPr>
        <w:t>лин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нмиктические популя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Значение работ С. С. Четверикова по генетике популя</w:t>
        <w:softHyphen/>
      </w:r>
      <w:r>
        <w:rPr>
          <w:bCs/>
          <w:color w:val="000000"/>
          <w:sz w:val="28"/>
          <w:szCs w:val="28"/>
        </w:rPr>
        <w:t>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кон Харди-Вайнберг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инамика популя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лияние мутаций и отбора на структуру популяц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8. Генетико-автоматичеокие процессы в популяциях </w:t>
      </w:r>
      <w:r>
        <w:rPr>
          <w:bCs/>
          <w:color w:val="000000"/>
          <w:sz w:val="28"/>
          <w:szCs w:val="28"/>
        </w:rPr>
        <w:t xml:space="preserve">Хдрейф </w:t>
      </w:r>
      <w:r>
        <w:rPr>
          <w:color w:val="000000"/>
          <w:sz w:val="28"/>
          <w:szCs w:val="28"/>
        </w:rPr>
        <w:t>генов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играции и их влияние на структуру популя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лияние инбридинга и аутбридинга на структуру по</w:t>
        <w:softHyphen/>
        <w:t>пуля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менение структуры популяции под влиянием изоля</w:t>
        <w:softHyphen/>
        <w:t>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балансированный полиморфизм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рекомендуемой литературы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литератур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Гуляев Г. В.  </w:t>
      </w:r>
      <w:r>
        <w:rPr>
          <w:color w:val="000000"/>
          <w:sz w:val="28"/>
          <w:szCs w:val="28"/>
        </w:rPr>
        <w:t>Генетика. М.: Колос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брамова 3. В., Карлинский О. А. </w:t>
      </w:r>
      <w:r>
        <w:rPr>
          <w:color w:val="000000"/>
          <w:sz w:val="28"/>
          <w:szCs w:val="28"/>
        </w:rPr>
        <w:t>Практикум по генетике. М.: Колос, 1979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Гершензон С. М. </w:t>
      </w:r>
      <w:r>
        <w:rPr>
          <w:color w:val="000000"/>
          <w:sz w:val="28"/>
          <w:szCs w:val="28"/>
        </w:rPr>
        <w:t>Основы современной генетики. 2-е изд. Киев: Наукова Думка, 1983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Гуляев Г. В.  </w:t>
      </w:r>
      <w:r>
        <w:rPr>
          <w:color w:val="000000"/>
          <w:sz w:val="28"/>
          <w:szCs w:val="28"/>
        </w:rPr>
        <w:t>Задачник по генетике. М.: Колос, 1980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Гуляев Г. В., Мальченко В. В. </w:t>
      </w:r>
      <w:r>
        <w:rPr>
          <w:color w:val="000000"/>
          <w:sz w:val="28"/>
          <w:szCs w:val="28"/>
        </w:rPr>
        <w:t>Словарь терминов по генетике, цитологии, селекции, семеноводству и семеноведению. М.: Россельхозиздат, 1983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</w:t>
      </w:r>
      <w:r>
        <w:rPr>
          <w:bCs/>
          <w:color w:val="000000"/>
          <w:sz w:val="28"/>
          <w:szCs w:val="28"/>
        </w:rPr>
        <w:t xml:space="preserve"> литератур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Вавилов Н. И. </w:t>
      </w:r>
      <w:r>
        <w:rPr>
          <w:color w:val="000000"/>
          <w:sz w:val="28"/>
          <w:szCs w:val="28"/>
        </w:rPr>
        <w:t>Избранные сочинения//Генетика и селекция. М.: Колос, 196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Мичурин И. В.   </w:t>
      </w:r>
      <w:r>
        <w:rPr>
          <w:color w:val="000000"/>
          <w:sz w:val="28"/>
          <w:szCs w:val="28"/>
        </w:rPr>
        <w:t>Сочинения. Т. 1. М.: Сельхозгиз, 194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Серебровский А. С.   </w:t>
      </w:r>
      <w:r>
        <w:rPr>
          <w:color w:val="000000"/>
          <w:sz w:val="28"/>
          <w:szCs w:val="28"/>
        </w:rPr>
        <w:t>Генетический анализ. М.: Наука, 1970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Лобашев М. Е.  </w:t>
      </w:r>
      <w:r>
        <w:rPr>
          <w:color w:val="000000"/>
          <w:sz w:val="28"/>
          <w:szCs w:val="28"/>
        </w:rPr>
        <w:t>Генетика. Л.: изд-во ЛТУ, 1971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Мюнтцшг А.  </w:t>
      </w:r>
      <w:r>
        <w:rPr>
          <w:color w:val="000000"/>
          <w:sz w:val="28"/>
          <w:szCs w:val="28"/>
        </w:rPr>
        <w:t>Генетика. М.: Колос, 1967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Айла Ф., Кайгер Дж. </w:t>
      </w:r>
      <w:r>
        <w:rPr>
          <w:color w:val="000000"/>
          <w:sz w:val="28"/>
          <w:szCs w:val="28"/>
        </w:rPr>
        <w:t>Современная генетика: Т. 1—3. М.:  Мир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 xml:space="preserve">Босток К., Самнер Э.  </w:t>
      </w:r>
      <w:r>
        <w:rPr>
          <w:color w:val="000000"/>
          <w:sz w:val="28"/>
          <w:szCs w:val="28"/>
        </w:rPr>
        <w:t xml:space="preserve">Хромосомы   эукариотической   клетки.   М.: Мир, 1981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Инге-Вечтомов С. Г. </w:t>
      </w:r>
      <w:r>
        <w:rPr>
          <w:color w:val="000000"/>
          <w:sz w:val="28"/>
          <w:szCs w:val="28"/>
        </w:rPr>
        <w:t xml:space="preserve">Генетика с основами селекции. М.: Высшая школа, 1989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Бил Д.,   Ноулз Д.   </w:t>
      </w:r>
      <w:r>
        <w:rPr>
          <w:color w:val="000000"/>
          <w:sz w:val="28"/>
          <w:szCs w:val="28"/>
        </w:rPr>
        <w:t>Внеядерная наследственность. М.: Мир, 1981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Дубинин Н. П.  </w:t>
      </w:r>
      <w:r>
        <w:rPr>
          <w:color w:val="000000"/>
          <w:sz w:val="28"/>
          <w:szCs w:val="28"/>
        </w:rPr>
        <w:t>Общая генетика. М.: Колос, 1987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Биотехнология/Под ред. А. А. Баева. М.: Наука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7. </w:t>
      </w:r>
      <w:r>
        <w:rPr>
          <w:i/>
          <w:iCs/>
          <w:color w:val="000000"/>
          <w:sz w:val="28"/>
          <w:szCs w:val="28"/>
        </w:rPr>
        <w:t xml:space="preserve">Бутенко Р. Г. </w:t>
      </w:r>
      <w:r>
        <w:rPr>
          <w:color w:val="000000"/>
          <w:sz w:val="28"/>
          <w:szCs w:val="28"/>
        </w:rPr>
        <w:t>Культура клеток растений и биотехнология. М.: Наука, 1986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8. </w:t>
      </w:r>
      <w:r>
        <w:rPr>
          <w:i/>
          <w:iCs/>
          <w:color w:val="000000"/>
          <w:sz w:val="28"/>
          <w:szCs w:val="28"/>
        </w:rPr>
        <w:t xml:space="preserve">Сассон А.  </w:t>
      </w:r>
      <w:r>
        <w:rPr>
          <w:color w:val="000000"/>
          <w:sz w:val="28"/>
          <w:szCs w:val="28"/>
        </w:rPr>
        <w:t>Биотехнология: свершения и надежды. М.: Мир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9. </w:t>
      </w:r>
      <w:r>
        <w:rPr>
          <w:i/>
          <w:iCs/>
          <w:color w:val="000000"/>
          <w:sz w:val="28"/>
          <w:szCs w:val="28"/>
        </w:rPr>
        <w:t xml:space="preserve">Глеба Ю. Ю., Сытник К. М. </w:t>
      </w:r>
      <w:r>
        <w:rPr>
          <w:color w:val="000000"/>
          <w:sz w:val="28"/>
          <w:szCs w:val="28"/>
        </w:rPr>
        <w:t>Клеточная инженерия растений. Киев: Наукова думка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0. </w:t>
      </w:r>
      <w:r>
        <w:rPr>
          <w:i/>
          <w:iCs/>
          <w:color w:val="000000"/>
          <w:sz w:val="28"/>
          <w:szCs w:val="28"/>
        </w:rPr>
        <w:t xml:space="preserve">Алтухов Ю. П. </w:t>
      </w:r>
      <w:r>
        <w:rPr>
          <w:color w:val="000000"/>
          <w:sz w:val="28"/>
          <w:szCs w:val="28"/>
        </w:rPr>
        <w:t>Генетические процессы в популяциях. М.: Мир, 1983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1. </w:t>
      </w:r>
      <w:r>
        <w:rPr>
          <w:i/>
          <w:iCs/>
          <w:color w:val="000000"/>
          <w:sz w:val="28"/>
          <w:szCs w:val="28"/>
        </w:rPr>
        <w:t xml:space="preserve">Пирузян Э. С. </w:t>
      </w:r>
      <w:r>
        <w:rPr>
          <w:color w:val="000000"/>
          <w:sz w:val="28"/>
          <w:szCs w:val="28"/>
        </w:rPr>
        <w:t>Основы генетической инженерии растений. М.: Наука, 198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2. </w:t>
      </w:r>
      <w:r>
        <w:rPr>
          <w:i/>
          <w:iCs/>
          <w:color w:val="000000"/>
          <w:sz w:val="28"/>
          <w:szCs w:val="28"/>
        </w:rPr>
        <w:t xml:space="preserve">Замотайлов С. С,  Бурдун А. М. </w:t>
      </w:r>
      <w:r>
        <w:rPr>
          <w:color w:val="000000"/>
          <w:sz w:val="28"/>
          <w:szCs w:val="28"/>
        </w:rPr>
        <w:t>Краткий курс генетики. М.: Агропромиздат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3. </w:t>
      </w:r>
      <w:r>
        <w:rPr>
          <w:i/>
          <w:iCs/>
          <w:color w:val="000000"/>
          <w:sz w:val="28"/>
          <w:szCs w:val="28"/>
        </w:rPr>
        <w:t xml:space="preserve">Абрамова 3. В. </w:t>
      </w:r>
      <w:r>
        <w:rPr>
          <w:color w:val="000000"/>
          <w:sz w:val="28"/>
          <w:szCs w:val="28"/>
        </w:rPr>
        <w:t>Генетика. Программированное обучение: Учеб. пособие. М.: Агропромиздат, 1985.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sectPr>
          <w:footerReference w:type="default" r:id="rId7"/>
          <w:footnotePr>
            <w:numFmt w:val="chicago"/>
            <w:numRestart w:val="eachPage"/>
          </w:footnotePr>
          <w:type w:val="nextPage"/>
          <w:pgSz w:w="11906" w:h="16838"/>
          <w:pgMar w:left="1247" w:right="124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left="1980" w:hanging="1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...................................................................................................3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1. Цитологические основы наследственности     .     .     . …6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2. Закономерности наследования признаков     ... ………...11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3. Хромосомная теория наследственности  .... ……………14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4. Нехромосомная наследственность……………………...18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5. Молекулярные основы генетики…………………………20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6. Мутационная изменчивость ..... ………………………...22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7. Полиплоидия и другие изменения числа хромосом    …24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8. Отдаленная гибридизация  ...... ……………………….…27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9. Инбридинг и гетерозис...... ………………………………29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0. Генетические основы индивидуального   развития    …31 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1. Генетические процессы в популяциях    .... ……………32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екомендуемой литературы …………………………….…...34</w:t>
      </w:r>
      <w:r>
        <w:br w:type="page"/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065895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3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chicago"/>
        <w:numRestart w:val="eachPage"/>
      </w:footnotePr>
      <w:type w:val="continuous"/>
      <w:pgSz w:w="11906" w:h="16838"/>
      <w:pgMar w:left="1247" w:right="1247" w:gutter="0" w:header="0" w:top="1134" w:footer="708" w:bottom="1134"/>
      <w:cols w:num="2" w:equalWidth="false" w:sep="false">
        <w:col w:w="8692" w:space="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номер гомологичной пары хромосом соответствующего кариотип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41:00Z</dcterms:created>
  <dc:creator>Zver</dc:creator>
  <dc:description/>
  <cp:keywords/>
  <dc:language>en-US</dc:language>
  <cp:lastModifiedBy>Zver</cp:lastModifiedBy>
  <cp:lastPrinted>2010-10-18T10:38:00Z</cp:lastPrinted>
  <dcterms:modified xsi:type="dcterms:W3CDTF">2010-10-18T06:57:00Z</dcterms:modified>
  <cp:revision>13</cp:revision>
  <dc:subject/>
  <dc:title/>
</cp:coreProperties>
</file>